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20955</wp:posOffset>
                </wp:positionV>
                <wp:extent cx="6906260" cy="9567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240" cy="9567720"/>
                          <a:chOff x="0" y="0"/>
                          <a:chExt cx="6906240" cy="956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520" y="0"/>
                            <a:ext cx="6662520" cy="86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88240"/>
                            <a:ext cx="690624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ZÁŘÍCÍ ATLANTI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1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1.65pt;width:543.8pt;height:753.35pt" coordorigin="-156,33" coordsize="10876,150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;top:33;width:10491;height:136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6;top:13715;width:10875;height:1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ZÁŘÍCÍ ATLANTI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17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5:00Z</dcterms:created>
  <dc:creator>IVO A. BENDA</dc:creator>
  <dc:description/>
  <dc:language>en-US</dc:language>
  <cp:lastModifiedBy>IAB</cp:lastModifiedBy>
  <cp:lastPrinted>2002-09-19T08:50:00Z</cp:lastPrinted>
  <dcterms:modified xsi:type="dcterms:W3CDTF">2002-09-24T08:15:00Z</dcterms:modified>
  <cp:revision>2</cp:revision>
  <dc:subject/>
  <dc:title>www.vesmirni-lide.cz     www.universe-people.com</dc:title>
</cp:coreProperties>
</file>