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386715</wp:posOffset>
                </wp:positionV>
                <wp:extent cx="6965315" cy="7654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5280" cy="7654320"/>
                          <a:chOff x="0" y="0"/>
                          <a:chExt cx="6965280" cy="7654320"/>
                        </a:xfrm>
                      </wpg:grpSpPr>
                      <pic:pic xmlns:pic="http://schemas.openxmlformats.org/drawingml/2006/picture">
                        <pic:nvPicPr>
                          <pic:cNvPr id="0" name="card-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0480" y="0"/>
                            <a:ext cx="6648480" cy="677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65120"/>
                            <a:ext cx="696528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HVĚZDA DAVID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30.45pt;width:548.45pt;height:602.7pt" coordorigin="-248,609" coordsize="10969,12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6" stroked="f" o:allowincell="f" style="position:absolute;left:-11;top:609;width:10469;height:106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8;top:11263;width:10968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HVĚZDA DAVIDO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1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09:00Z</dcterms:created>
  <dc:creator>IVO A. BENDA</dc:creator>
  <dc:description/>
  <dc:language>en-US</dc:language>
  <cp:lastModifiedBy>IAB</cp:lastModifiedBy>
  <cp:lastPrinted>2002-09-24T09:58:00Z</cp:lastPrinted>
  <dcterms:modified xsi:type="dcterms:W3CDTF">2002-09-24T08:09:00Z</dcterms:modified>
  <cp:revision>2</cp:revision>
  <dc:subject/>
  <dc:title>www.vesmirni-lide.cz     www.universe-people.com</dc:title>
</cp:coreProperties>
</file>