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95275</wp:posOffset>
                </wp:positionV>
                <wp:extent cx="6845300" cy="7618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7618680"/>
                          <a:chOff x="0" y="0"/>
                          <a:chExt cx="6845400" cy="7618680"/>
                        </a:xfrm>
                      </wpg:grpSpPr>
                      <pic:pic xmlns:pic="http://schemas.openxmlformats.org/drawingml/2006/picture">
                        <pic:nvPicPr>
                          <pic:cNvPr id="0" name="card-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040" y="0"/>
                            <a:ext cx="6603840" cy="67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19040"/>
                            <a:ext cx="684540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LÉČENÍ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9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3.25pt;width:539pt;height:599.9pt" coordorigin="-104,465" coordsize="10780,119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5" stroked="f" o:allowincell="f" style="position:absolute;left:74;top:465;width:10399;height:105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1046;width:1077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LÉČENÍ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9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2:00Z</dcterms:created>
  <dc:creator>IVO A. BENDA</dc:creator>
  <dc:description/>
  <dc:language>en-US</dc:language>
  <cp:lastModifiedBy>IAB</cp:lastModifiedBy>
  <cp:lastPrinted>2002-09-19T08:13:00Z</cp:lastPrinted>
  <dcterms:modified xsi:type="dcterms:W3CDTF">2002-09-24T08:12:00Z</dcterms:modified>
  <cp:revision>2</cp:revision>
  <dc:subject/>
  <dc:title>www.vesmirni-lide.cz     www.universe-people.com</dc:title>
</cp:coreProperties>
</file>