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386715</wp:posOffset>
                </wp:positionV>
                <wp:extent cx="6868160" cy="8836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080" cy="8836200"/>
                          <a:chOff x="0" y="0"/>
                          <a:chExt cx="6868080" cy="8836200"/>
                        </a:xfrm>
                      </wpg:grpSpPr>
                      <pic:pic xmlns:pic="http://schemas.openxmlformats.org/drawingml/2006/picture">
                        <pic:nvPicPr>
                          <pic:cNvPr id="0" name="card-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3120" y="0"/>
                            <a:ext cx="6597720" cy="796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953480"/>
                            <a:ext cx="6868080" cy="88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sk-SK" w:eastAsia="cs-CZ"/>
                                </w:rPr>
                                <w:t>SFÉRY ČAK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9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709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pt;margin-top:30.45pt;width:540.8pt;height:695.75pt" coordorigin="-128,609" coordsize="10816,139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ard-4" stroked="f" o:allowincell="f" style="position:absolute;left:66;top:609;width:10389;height:1254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8;top:13134;width:10815;height:1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sk-SK" w:eastAsia="cs-CZ"/>
                          </w:rPr>
                          <w:t>SFÉRY ČAK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9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709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12:00Z</dcterms:created>
  <dc:creator>IVO A. BENDA</dc:creator>
  <dc:description/>
  <dc:language>en-US</dc:language>
  <cp:lastModifiedBy>IAB</cp:lastModifiedBy>
  <cp:lastPrinted>2002-09-19T08:13:00Z</cp:lastPrinted>
  <dcterms:modified xsi:type="dcterms:W3CDTF">2002-09-24T08:12:00Z</dcterms:modified>
  <cp:revision>2</cp:revision>
  <dc:subject/>
  <dc:title>www.vesmirni-lide.cz     www.universe-people.com</dc:title>
</cp:coreProperties>
</file>