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5400</wp:posOffset>
                </wp:positionV>
                <wp:extent cx="6795135" cy="10057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5000" cy="10057680"/>
                          <a:chOff x="0" y="0"/>
                          <a:chExt cx="6795000" cy="10057680"/>
                        </a:xfrm>
                      </wpg:grpSpPr>
                      <pic:pic xmlns:pic="http://schemas.openxmlformats.org/drawingml/2006/picture">
                        <pic:nvPicPr>
                          <pic:cNvPr id="0" name="109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3720" y="0"/>
                            <a:ext cx="6499800" cy="9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77480"/>
                            <a:ext cx="6795000" cy="8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POVZBUZUJE OTEVÍRÁNÍ 4. – SRDEČNÍ ČAK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8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obr. 10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2pt;width:535.05pt;height:791.95pt" coordorigin="-6,40" coordsize="10701,158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09_A4" stroked="f" o:allowincell="f" style="position:absolute;left:236;top:40;width:10235;height:14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;top:14493;width:10700;height:1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POVZBUZUJE OTEVÍRÁNÍ 4. – SRDEČNÍ ČAK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8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obr. 109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20:00Z</dcterms:created>
  <dc:creator>IVO A. BENDA</dc:creator>
  <dc:description/>
  <dc:language>en-US</dc:language>
  <cp:lastModifiedBy>IAB</cp:lastModifiedBy>
  <cp:lastPrinted>2002-03-21T10:47:00Z</cp:lastPrinted>
  <dcterms:modified xsi:type="dcterms:W3CDTF">2002-09-09T11:40:00Z</dcterms:modified>
  <cp:revision>3</cp:revision>
  <dc:subject/>
  <dc:title>www.vesmirni-lide.cz     www.universe-people.com</dc:title>
</cp:coreProperties>
</file>