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191135</wp:posOffset>
                </wp:positionV>
                <wp:extent cx="6943725" cy="10249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10249560"/>
                          <a:chOff x="0" y="0"/>
                          <a:chExt cx="6943680" cy="10249560"/>
                        </a:xfrm>
                      </wpg:grpSpPr>
                      <pic:pic xmlns:pic="http://schemas.openxmlformats.org/drawingml/2006/picture">
                        <pic:nvPicPr>
                          <pic:cNvPr id="0" name="105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960" y="0"/>
                            <a:ext cx="6642000" cy="937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67560"/>
                            <a:ext cx="6943680" cy="88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YSOKÁ RADA V PE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15.05pt;width:546.75pt;height:807.05pt" coordorigin="-200,-301" coordsize="10935,161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5_A4" stroked="f" o:allowincell="f" style="position:absolute;left:33;top:-301;width:10459;height:147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0;top:14451;width:10934;height:1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YSOKÁ RADA V PET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8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7:00Z</dcterms:created>
  <dc:creator>IVO A. BENDA</dc:creator>
  <dc:description/>
  <dc:language>en-US</dc:language>
  <cp:lastModifiedBy>IAB</cp:lastModifiedBy>
  <cp:lastPrinted>2002-03-21T10:47:00Z</cp:lastPrinted>
  <dcterms:modified xsi:type="dcterms:W3CDTF">2002-08-16T09:17:00Z</dcterms:modified>
  <cp:revision>2</cp:revision>
  <dc:subject/>
  <dc:title>www.vesmirni-lide.cz     www.universe-people.com</dc:title>
</cp:coreProperties>
</file>