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391160</wp:posOffset>
                </wp:positionV>
                <wp:extent cx="6767195" cy="17263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17263800"/>
                          <a:chOff x="0" y="0"/>
                          <a:chExt cx="6767280" cy="17263800"/>
                        </a:xfrm>
                      </wpg:grpSpPr>
                      <pic:pic xmlns:pic="http://schemas.openxmlformats.org/drawingml/2006/picture">
                        <pic:nvPicPr>
                          <pic:cNvPr id="0" name="126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394120"/>
                            <a:ext cx="6380640" cy="886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126520" y="4208040"/>
                            <a:ext cx="884880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6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obr. 126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MATEŘSKÁ VESMÍRNÁ LOĎ PLEJA III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362.1pt;width:864.25pt;height:1028.1pt" coordorigin="40,7242" coordsize="17285,205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26_A4" stroked="f" o:allowincell="f" style="position:absolute;left:40;top:13835;width:10047;height:139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0;top:7243;width:13934;height:6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64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obr. 126)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MATEŘSKÁ VESMÍRNÁ LOĎ PLEJA III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07:00Z</dcterms:created>
  <dc:creator>ÚIT</dc:creator>
  <dc:description/>
  <dc:language>en-US</dc:language>
  <cp:lastModifiedBy>IAB</cp:lastModifiedBy>
  <cp:lastPrinted>2002-05-22T07:20:00Z</cp:lastPrinted>
  <dcterms:modified xsi:type="dcterms:W3CDTF">2002-08-16T09:07:00Z</dcterms:modified>
  <cp:revision>2</cp:revision>
  <dc:subject/>
  <dc:title/>
</cp:coreProperties>
</file>