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8228965</wp:posOffset>
                </wp:positionV>
                <wp:extent cx="6833235" cy="17672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17672760"/>
                          <a:chOff x="0" y="0"/>
                          <a:chExt cx="6833160" cy="17672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090160" y="4310280"/>
                            <a:ext cx="90532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6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125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MATEŘSKÁ VESMÍRNÁ LOĎ PLEJA III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125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620200"/>
                            <a:ext cx="6418440" cy="90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308.6pt;width:877.45pt;height:1052.25pt" coordorigin="40,-6172" coordsize="17549,21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2;top:-6171;width:14256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63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125)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MATEŘSKÁ VESMÍRNÁ LOĎ PLEJA III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25_A4" stroked="f" o:allowincell="f" style="position:absolute;left:40;top:616;width:10107;height:142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6:00Z</dcterms:created>
  <dc:creator>ÚIT</dc:creator>
  <dc:description/>
  <dc:language>en-US</dc:language>
  <cp:lastModifiedBy>IAB</cp:lastModifiedBy>
  <cp:lastPrinted>2002-05-22T08:41:00Z</cp:lastPrinted>
  <dcterms:modified xsi:type="dcterms:W3CDTF">2002-08-16T09:06:00Z</dcterms:modified>
  <cp:revision>2</cp:revision>
  <dc:subject/>
  <dc:title/>
</cp:coreProperties>
</file>