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17360" cy="9600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7320" cy="9600480"/>
                          <a:chOff x="0" y="0"/>
                          <a:chExt cx="6817320" cy="9600480"/>
                        </a:xfrm>
                      </wpg:grpSpPr>
                      <pic:pic xmlns:pic="http://schemas.openxmlformats.org/drawingml/2006/picture">
                        <pic:nvPicPr>
                          <pic:cNvPr id="0" name="285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240" y="0"/>
                            <a:ext cx="6586200" cy="87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725680"/>
                            <a:ext cx="6817320" cy="8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ORONI – POSEL SVĚTLA V USA 21.9.18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5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8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36.8pt;height:756pt" coordorigin="-104,40" coordsize="10736,15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85_A4" stroked="f" o:allowincell="f" style="position:absolute;left:71;top:40;width:10371;height:13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3781;width:10735;height:1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ORONI – POSEL SVĚTLA V USA 21.9.18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5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8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1:00Z</dcterms:created>
  <dc:creator>IVO A. BENDA</dc:creator>
  <dc:description/>
  <dc:language>en-US</dc:language>
  <cp:lastModifiedBy>IAB</cp:lastModifiedBy>
  <cp:lastPrinted>2001-07-11T09:42:00Z</cp:lastPrinted>
  <dcterms:modified xsi:type="dcterms:W3CDTF">2002-08-16T09:01:00Z</dcterms:modified>
  <cp:revision>2</cp:revision>
  <dc:subject/>
  <dc:title>www.vesmirni-lide.cz     www.universe-people.com</dc:title>
</cp:coreProperties>
</file>