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5480</wp:posOffset>
                </wp:positionH>
                <wp:positionV relativeFrom="paragraph">
                  <wp:posOffset>25400</wp:posOffset>
                </wp:positionV>
                <wp:extent cx="5266690" cy="10074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10074240"/>
                          <a:chOff x="0" y="0"/>
                          <a:chExt cx="5266800" cy="10074240"/>
                        </a:xfrm>
                      </wpg:grpSpPr>
                      <pic:pic xmlns:pic="http://schemas.openxmlformats.org/drawingml/2006/picture">
                        <pic:nvPicPr>
                          <pic:cNvPr id="0" name="274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66800" cy="9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74600"/>
                            <a:ext cx="526680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ESMÍRNÝ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7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pt;width:414.7pt;height:793.3pt" coordorigin="1048,40" coordsize="8294,15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4_A4" stroked="f" o:allowincell="f" style="position:absolute;left:1048;top:40;width:8293;height:144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8;top:14488;width:8293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ESMÍRNÝ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7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3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3:00Z</dcterms:modified>
  <cp:revision>2</cp:revision>
  <dc:subject/>
  <dc:title>www.vesmirni-lide.cz     www.universe-people.com</dc:title>
</cp:coreProperties>
</file>