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7020" cy="9425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960" cy="9425880"/>
                          <a:chOff x="0" y="0"/>
                          <a:chExt cx="6636960" cy="9425880"/>
                        </a:xfrm>
                      </wpg:grpSpPr>
                      <pic:pic xmlns:pic="http://schemas.openxmlformats.org/drawingml/2006/picture">
                        <pic:nvPicPr>
                          <pic:cNvPr id="0" name="obr306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36240" cy="85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52160"/>
                            <a:ext cx="663624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65pt;height:742.2pt" coordorigin="40,40" coordsize="10453,14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6_A4_150dpi" stroked="f" o:allowincell="f" style="position:absolute;left:41;top:40;width:10450;height:134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508;width:10450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4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4:00Z</dcterms:modified>
  <cp:revision>2</cp:revision>
  <dc:subject/>
  <dc:title>www.vesmirni-lide.cz     www.universe-people.com</dc:title>
</cp:coreProperties>
</file>