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42100" cy="9631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9631800"/>
                          <a:chOff x="0" y="0"/>
                          <a:chExt cx="6642000" cy="9631800"/>
                        </a:xfrm>
                      </wpg:grpSpPr>
                      <pic:pic xmlns:pic="http://schemas.openxmlformats.org/drawingml/2006/picture">
                        <pic:nvPicPr>
                          <pic:cNvPr id="0" name="obr302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41640" cy="87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49080"/>
                            <a:ext cx="664164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MA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3.05pt;height:758.4pt" coordorigin="40,40" coordsize="10461,15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2_A4_150dpi" stroked="f" o:allowincell="f" style="position:absolute;left:41;top:40;width:10458;height:137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818;width:10458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MA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1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1:00Z</dcterms:modified>
  <cp:revision>2</cp:revision>
  <dc:subject/>
  <dc:title>www.vesmirni-lide.cz     www.universe-people.com</dc:title>
</cp:coreProperties>
</file>