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53530" cy="9337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9336960"/>
                          <a:chOff x="0" y="0"/>
                          <a:chExt cx="6653520" cy="9336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52800" cy="843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60720"/>
                            <a:ext cx="665280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AŠT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3.95pt;height:735.2pt" coordorigin="40,40" coordsize="10479,147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;top:40;width:10476;height:132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364;width:10476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AŠT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7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7:00Z</dcterms:modified>
  <cp:revision>2</cp:revision>
  <dc:subject/>
  <dc:title>www.vesmirni-lide.cz     www.universe-people.com</dc:title>
</cp:coreProperties>
</file>