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89090" cy="8604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9160" cy="8604720"/>
                          <a:chOff x="0" y="0"/>
                          <a:chExt cx="6689160" cy="8604720"/>
                        </a:xfrm>
                      </wpg:grpSpPr>
                      <pic:pic xmlns:pic="http://schemas.openxmlformats.org/drawingml/2006/picture">
                        <pic:nvPicPr>
                          <pic:cNvPr id="0" name="obr1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88440" cy="773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24160"/>
                            <a:ext cx="6688440" cy="8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ŠTAR Š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6.75pt;height:677.55pt" coordorigin="40,40" coordsize="10535,135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1_A4_150dpi" stroked="f" o:allowincell="f" style="position:absolute;left:41;top:40;width:10532;height:1217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2204;width:10532;height:1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ŠTAR ŠER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4:00Z</dcterms:created>
  <dc:creator>IVO A. BENDA</dc:creator>
  <dc:description/>
  <dc:language>en-US</dc:language>
  <cp:lastModifiedBy>IAB</cp:lastModifiedBy>
  <cp:lastPrinted>2002-03-21T10:47:00Z</cp:lastPrinted>
  <dcterms:modified xsi:type="dcterms:W3CDTF">2002-08-16T08:34:00Z</dcterms:modified>
  <cp:revision>2</cp:revision>
  <dc:subject/>
  <dc:title>www.vesmirni-lide.cz     www.universe-people.com</dc:title>
</cp:coreProperties>
</file>