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703060" cy="9518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3200" cy="9518040"/>
                          <a:chOff x="0" y="0"/>
                          <a:chExt cx="6703200" cy="9518040"/>
                        </a:xfrm>
                      </wpg:grpSpPr>
                      <pic:pic xmlns:pic="http://schemas.openxmlformats.org/drawingml/2006/picture">
                        <pic:nvPicPr>
                          <pic:cNvPr id="0" name="obr294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702480" cy="86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35320"/>
                            <a:ext cx="6702480" cy="8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RCHANDĚL U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1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9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7.8pt;height:749.45pt" coordorigin="40,40" coordsize="10556,149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94_A4_150dpi" stroked="f" o:allowincell="f" style="position:absolute;left:41;top:40;width:10554;height:135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639;width:10554;height:1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RCHANDĚL U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19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9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0:33:00Z</dcterms:created>
  <dc:creator>IVO A. BENDA</dc:creator>
  <dc:description/>
  <dc:language>en-US</dc:language>
  <cp:lastModifiedBy>IVO A. BENDA www.vesmirni-lide.cz .universe-people.com</cp:lastModifiedBy>
  <cp:lastPrinted>2002-03-21T10:47:00Z</cp:lastPrinted>
  <dcterms:modified xsi:type="dcterms:W3CDTF">2002-03-21T10:33:00Z</dcterms:modified>
  <cp:revision>2</cp:revision>
  <dc:subject/>
  <dc:title>www.vesmirni-lide.cz     www.universe-people.com</dc:title>
</cp:coreProperties>
</file>