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20</wp:posOffset>
                </wp:positionH>
                <wp:positionV relativeFrom="paragraph">
                  <wp:posOffset>25400</wp:posOffset>
                </wp:positionV>
                <wp:extent cx="6189980" cy="10149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840" cy="10149120"/>
                          <a:chOff x="0" y="0"/>
                          <a:chExt cx="6189840" cy="10149120"/>
                        </a:xfrm>
                      </wpg:grpSpPr>
                      <pic:pic xmlns:pic="http://schemas.openxmlformats.org/drawingml/2006/picture">
                        <pic:nvPicPr>
                          <pic:cNvPr id="0" name="obr26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189480" cy="91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29680"/>
                            <a:ext cx="6189480" cy="91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6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2pt;width:487.4pt;height:799.15pt" coordorigin="472,40" coordsize="9748,159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64_A4_150dpi" stroked="f" o:allowincell="f" style="position:absolute;left:473;top:40;width:9746;height:144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;top:14575;width:9746;height:1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6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0:00Z</dcterms:created>
  <dc:creator>IVO A. BENDA</dc:creator>
  <dc:description/>
  <dc:language>en-US</dc:language>
  <cp:lastModifiedBy>IAB</cp:lastModifiedBy>
  <cp:lastPrinted>2002-06-27T08:20:00Z</cp:lastPrinted>
  <dcterms:modified xsi:type="dcterms:W3CDTF">2002-08-16T08:20:00Z</dcterms:modified>
  <cp:revision>2</cp:revision>
  <dc:subject/>
  <dc:title>www.vesmirni-lide.cz     www.universe-people.com</dc:title>
</cp:coreProperties>
</file>