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80200" cy="8170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160" cy="8170560"/>
                          <a:chOff x="0" y="0"/>
                          <a:chExt cx="6680160" cy="8170560"/>
                        </a:xfrm>
                      </wpg:grpSpPr>
                      <pic:pic xmlns:pic="http://schemas.openxmlformats.org/drawingml/2006/picture">
                        <pic:nvPicPr>
                          <pic:cNvPr id="0" name="obr40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80160" cy="70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65720"/>
                            <a:ext cx="668016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- SVĚTLO SVĚ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0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6pt;height:643.4pt" coordorigin="40,40" coordsize="10520,128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4_A4_150dpi" stroked="f" o:allowincell="f" style="position:absolute;left:40;top:40;width:10519;height:111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167;width:10519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- SVĚTLO SVĚ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0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9:00Z</dcterms:created>
  <dc:creator>IVO A. BENDA</dc:creator>
  <dc:description/>
  <dc:language>en-US</dc:language>
  <cp:lastModifiedBy>IAB</cp:lastModifiedBy>
  <cp:lastPrinted>2001-07-11T09:42:00Z</cp:lastPrinted>
  <dcterms:modified xsi:type="dcterms:W3CDTF">2002-08-16T08:19:00Z</dcterms:modified>
  <cp:revision>2</cp:revision>
  <dc:subject/>
  <dc:title>www.vesmirni-lide.cz     www.universe-people.com</dc:title>
</cp:coreProperties>
</file>