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25400</wp:posOffset>
                </wp:positionV>
                <wp:extent cx="6584950" cy="79203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5120" cy="7920360"/>
                          <a:chOff x="0" y="0"/>
                          <a:chExt cx="6585120" cy="7920360"/>
                        </a:xfrm>
                      </wpg:grpSpPr>
                      <pic:pic xmlns:pic="http://schemas.openxmlformats.org/drawingml/2006/picture">
                        <pic:nvPicPr>
                          <pic:cNvPr id="0" name="jezis02_A4_150dpi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20" y="0"/>
                            <a:ext cx="6584400" cy="701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009200"/>
                            <a:ext cx="6584400" cy="91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PÁN JEŽÍŠ KRISTUS - NÁŠ PASTÝ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/>
                                </w:rPr>
                                <w:t>interne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obr. 538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2pt;width:518.5pt;height:623.7pt" coordorigin="40,40" coordsize="10370,1247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jezis02_A4_150dpi" stroked="f" o:allowincell="f" style="position:absolute;left:41;top:40;width:10368;height:1104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;top:11078;width:10368;height:1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PÁN JEŽÍŠ KRISTUS - NÁŠ PASTÝŘ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7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en-US" w:eastAsia="en-US"/>
                          </w:rPr>
                          <w:t>interne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obr. 538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08:17:00Z</dcterms:created>
  <dc:creator>IVO A. BENDA</dc:creator>
  <dc:description/>
  <dc:language>en-US</dc:language>
  <cp:lastModifiedBy>IAB</cp:lastModifiedBy>
  <cp:lastPrinted>2002-03-21T10:10:00Z</cp:lastPrinted>
  <dcterms:modified xsi:type="dcterms:W3CDTF">2002-08-16T08:17:00Z</dcterms:modified>
  <cp:revision>2</cp:revision>
  <dc:subject/>
  <dc:title>www.vesmirni-lide.cz     www.universe-people.com</dc:title>
</cp:coreProperties>
</file>