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911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000" cy="9882000"/>
                          <a:chOff x="0" y="0"/>
                          <a:chExt cx="684900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90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680" y="2771280"/>
                              <a:ext cx="6786360" cy="8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0640" y="4097520"/>
                              <a:ext cx="6689160" cy="457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360" y="0"/>
                              <a:ext cx="6796440" cy="27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0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20" y="8740080"/>
                              <a:ext cx="679644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0640" y="3566160"/>
                              <a:ext cx="6689160" cy="79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360" y="719280"/>
                              <a:ext cx="925920" cy="9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97880" y="735480"/>
                              <a:ext cx="92592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48280" y="291600"/>
                              <a:ext cx="3085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77400" y="3815640"/>
                              <a:ext cx="4897080" cy="485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3372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2.05pt;width:539.35pt;height:778.1pt" coordorigin="163,241" coordsize="10787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3;top:241;width:1078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3;top:4605;width:10686;height:1282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;top:6694;width:10533;height:7202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702;height:4295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5;top:15466;width:643;height:336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1;top:15485;width:407;height:274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1;top:15463;width:2346;height:336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;top:14005;width:10702;height:83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;top:5857;width:10533;height:1255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374;width:1457;height:148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51;top:1399;width:1457;height:145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3;top:700;width:485;height:55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2;top:6250;width:7711;height:765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8;top:15398;width:2591;height:40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0;top:15424;width:3135;height:37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63;top:14940;width:10691;height:469">
                    <v:shape id="shape_0" stroked="f" o:allowincell="f" style="position:absolute;left:3821;top:14940;width:3379;height:39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61;top:14940;width:3092;height:39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3;top:14940;width:3144;height:46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2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