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8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760" cy="9882000"/>
                          <a:chOff x="0" y="0"/>
                          <a:chExt cx="6854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760" y="4231080"/>
                              <a:ext cx="828000" cy="42087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9520" y="0"/>
                                <a:ext cx="258480" cy="155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72040" y="2137320"/>
                                <a:ext cx="255960" cy="207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040" y="2424960"/>
                                <a:ext cx="255960" cy="178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8360" y="2205360"/>
                                <a:ext cx="255960" cy="200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231080"/>
                              <a:ext cx="819720" cy="42087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585160"/>
                                <a:ext cx="255960" cy="162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2473920"/>
                                <a:ext cx="255960" cy="173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2280240"/>
                                <a:ext cx="255960" cy="192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960" y="3770640"/>
                              <a:ext cx="6788880" cy="25092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30280" cy="207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458600" y="0"/>
                                <a:ext cx="2330280" cy="25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71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360" y="8883720"/>
                              <a:ext cx="6797160" cy="74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31240" y="3714120"/>
                              <a:ext cx="5187960" cy="518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716560" y="5581800"/>
                              <a:ext cx="141876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9160" y="0"/>
                              <a:ext cx="6793920" cy="262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3280" y="962424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83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29840" y="2682360"/>
                              <a:ext cx="59911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453840"/>
                              <a:ext cx="678996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720" y="0"/>
                                <a:ext cx="21470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5080" y="0"/>
                                <a:ext cx="1964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12.05pt;width:539.75pt;height:778.1pt" coordorigin="158,241" coordsize="10795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8;top:241;width:1079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4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49;top:6904;width:1304;height:6628">
                    <v:shape id="shape_0" stroked="f" o:allowincell="f" style="position:absolute;left:10546;top:6904;width:406;height:2441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10270;width:402;height:326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723;width:402;height:280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904;width:406;height:2624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377;width:402;height:315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904;width:410;height:293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8;top:6904;width:1291;height:6628">
                    <v:shape id="shape_0" stroked="f" o:allowincell="f" style="position:absolute;left:158;top:10975;width:402;height:255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2;top:10800;width:402;height:2730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6;top:10495;width:402;height:303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6;top:6904;width:402;height:310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8;top:6904;width:398;height:366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2;top:6904;width:398;height:3337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07;top:6179;width:10692;height:395">
                    <v:shape id="shape_0" stroked="f" o:allowincell="f" style="position:absolute;left:207;top:6179;width:3669;height:32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28;top:6179;width:3669;height:39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7;top:15463;width:2346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1;top:14231;width:10703;height:1177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67;top:6090;width:8169;height:816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6;top:9031;width:2233;height:2268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;top:241;width:10698;height:4127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7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5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;top:4465;width:9434;height:11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6;top:5680;width:10692;height:470">
                    <v:shape id="shape_0" stroked="f" o:allowincell="f" style="position:absolute;left:3864;top:5680;width:3380;height:392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680;width:3093;height:391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6;top:5680;width:3144;height:469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