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89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8840" cy="9882000"/>
                          <a:chOff x="0" y="0"/>
                          <a:chExt cx="6918840" cy="9882000"/>
                        </a:xfrm>
                      </wpg:grpSpPr>
                      <wpg:grpSp>
                        <wpg:cNvGrpSpPr/>
                        <wpg:grpSpPr>
                          <a:xfrm>
                            <a:off x="2210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8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1920" y="2241000"/>
                              <a:ext cx="5713200" cy="67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229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5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69960" y="3052440"/>
                              <a:ext cx="5577840" cy="557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386800"/>
                              <a:ext cx="55116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257436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451188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4404600"/>
                                  <a:ext cx="255960" cy="1675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2294280"/>
                                  <a:ext cx="25596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7400" y="2386800"/>
                              <a:ext cx="541800" cy="608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480" y="0"/>
                                <a:ext cx="25596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4079520"/>
                                  <a:ext cx="255960" cy="200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933200"/>
                                  <a:ext cx="255960" cy="19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80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174560"/>
                                  <a:ext cx="255960" cy="1905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192420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085640" y="2941200"/>
                              <a:ext cx="214884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93360" y="2935440"/>
                              <a:ext cx="2175480" cy="20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8195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33120" y="8516160"/>
                              <a:ext cx="6854040" cy="89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2280" y="0"/>
                              <a:ext cx="6792480" cy="217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049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8072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360" y="9320400"/>
                              <a:ext cx="678888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82472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88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2.05pt;width:544.8pt;height:778.1pt" coordorigin="108,241" coordsize="10896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8;top:241;width:1089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6;top:3770;width:8996;height:105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3;top:5048;width:8783;height:878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08;top:4000;width:868;height:9576">
                    <v:group id="shape_0" style="position:absolute;left:569;top:4000;width:407;height:9574">
                      <v:shape id="shape_0" stroked="f" o:allowincell="f" style="position:absolute;left:569;top:8054;width:406;height:2535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11105;width:402;height:2468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9;top:4000;width:398;height:3540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8;top:4000;width:403;height:9576">
                      <v:shape id="shape_0" stroked="f" o:allowincell="f" style="position:absolute;left:108;top:10936;width:402;height:2638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7613;width:402;height:293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;top:4000;width:398;height:322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51;top:4000;width:852;height:9576">
                    <v:group id="shape_0" style="position:absolute;left:10601;top:4000;width:403;height:9576">
                      <v:shape id="shape_0" stroked="f" o:allowincell="f" style="position:absolute;left:10601;top:10424;width:402;height:3150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7044;width:402;height:3047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1;top:4000;width:402;height:2713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51;top:4000;width:411;height:9576">
                      <v:shape id="shape_0" stroked="f" o:allowincell="f" style="position:absolute;left:10151;top:10574;width:402;height:3000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7030;width:410;height:2834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1;top:4000;width:406;height:2358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542;top:4873;width:3383;height:38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0;top:4864;width:3425;height:32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3652;width:10793;height:140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6;height:342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5;height:3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8;top:14919;width:10691;height:469">
                    <v:shape id="shape_0" stroked="f" o:allowincell="f" style="position:absolute;left:3865;top:14919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6;top:14919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14919;width:3144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