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64350" cy="9881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4480" cy="9881280"/>
                          <a:chOff x="0" y="0"/>
                          <a:chExt cx="6864480" cy="9881280"/>
                        </a:xfrm>
                      </wpg:grpSpPr>
                      <wpg:grpSp>
                        <wpg:cNvGrpSpPr/>
                        <wpg:grpSpPr>
                          <a:xfrm>
                            <a:off x="193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64480" cy="9881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58920" y="2931840"/>
                              <a:ext cx="6146640" cy="82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73200" y="4347720"/>
                              <a:ext cx="5518080" cy="47599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45520" y="219960"/>
                                <a:ext cx="5026680" cy="432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518080" cy="4759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4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518080" cy="475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>
                                  <a:lum bright="74000"/>
                                </a:blip>
                                <a:stretch/>
                              </pic:blipFill>
                              <pic:spPr>
                                <a:xfrm>
                                  <a:off x="31680" y="27360"/>
                                  <a:ext cx="5454000" cy="470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861240" cy="28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9952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32240" y="966708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4640" y="3811320"/>
                              <a:ext cx="6593040" cy="32148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3501360" y="0"/>
                                <a:ext cx="3091680" cy="32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3091680" cy="26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5040" y="4586040"/>
                              <a:ext cx="829440" cy="4212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70240" y="0"/>
                                <a:ext cx="259200" cy="155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72760" y="2139120"/>
                                <a:ext cx="256680" cy="207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040" y="2426760"/>
                                <a:ext cx="256680" cy="178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6560" y="0"/>
                                <a:ext cx="259200" cy="1668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9080" y="2206440"/>
                                <a:ext cx="256680" cy="200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61720" cy="1865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520" y="4586040"/>
                              <a:ext cx="821160" cy="421200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2587680"/>
                                <a:ext cx="256680" cy="162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2475720"/>
                                <a:ext cx="256680" cy="1735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4480" y="2281320"/>
                                <a:ext cx="256680" cy="192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64480" y="0"/>
                                <a:ext cx="256680" cy="197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4160" cy="232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81880" y="0"/>
                                <a:ext cx="254160" cy="212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792880" y="9666000"/>
                              <a:ext cx="14914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5560" y="8869680"/>
                              <a:ext cx="6813720" cy="70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1294200" y="2615040"/>
                              <a:ext cx="26748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379760" y="9624240"/>
                              <a:ext cx="16477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952640" y="9640440"/>
                              <a:ext cx="19933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520" y="4154760"/>
                              <a:ext cx="679644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324880" y="0"/>
                                <a:ext cx="21488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4829760" y="0"/>
                                <a:ext cx="196668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99908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152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12.05pt;width:540.5pt;height:778.05pt" coordorigin="151,241" coordsize="10810,15561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1;top:241;width:10810;height:1556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16;top:4858;width:9679;height:129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211;top:7088;width:8690;height:7496">
                    <v:shape id="shape_0" stroked="f" o:allowincell="f" style="position:absolute;left:1598;top:7434;width:7915;height:6811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group id="shape_0" style="position:absolute;left:1211;top:7088;width:8690;height:7496">
                      <v:shape id="shape_0" stroked="f" o:allowincell="f" style="position:absolute;left:1211;top:7088;width:8689;height:7495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61;top:7131;width:8588;height:7408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51;top:241;width:10804;height:454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4;top:15485;width:407;height:274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8;top:15465;width:644;height:33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group id="shape_0" style="position:absolute;left:363;top:6243;width:10383;height:506">
                    <v:shape id="shape_0" stroked="f" o:allowincell="f" style="position:absolute;left:5877;top:6243;width:4868;height:505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3;top:6243;width:4868;height:41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5;top:7463;width:1306;height:6633">
                    <v:shape id="shape_0" stroked="f" o:allowincell="f" style="position:absolute;left:10553;top:7463;width:407;height:244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7;top:10832;width:403;height:326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63;top:11285;width:403;height:2810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6;top:7463;width:407;height:262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10;top:10938;width:403;height:315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5;top:7463;width:411;height:293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5;top:7463;width:1292;height:6633">
                    <v:shape id="shape_0" stroked="f" o:allowincell="f" style="position:absolute;left:155;top:11538;width:403;height:2557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9;top:11362;width:403;height:2732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4;top:11056;width:403;height:3038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4;top:7463;width:403;height:3107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5;top:7463;width:399;height:3667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9;top:7463;width:399;height:3340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8;height:33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1;top:14209;width:10729;height:1113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9;top:4359;width:420;height:480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8;top:15397;width:2594;height:404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6;top:15423;width:3138;height:378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group id="shape_0" style="position:absolute;left:155;top:6784;width:10703;height:470">
                    <v:shape id="shape_0" stroked="f" o:allowincell="f" style="position:absolute;left:3816;top:6784;width:3383;height:392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61;top:6784;width:3096;height:391;mso-wrap-style:none;v-text-anchor:middle;mso-position-horizontal:center;mso-position-horizontal-relative:margin;mso-position-vertical:center;mso-position-vertical-relative:margin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5;top:6784;width:3147;height:469;mso-wrap-style:none;v-text-anchor:middle;mso-position-horizontal:center;mso-position-horizontal-relative:margin;mso-position-vertical:center;mso-position-vertical-relative:margin" type="_x0000_t75">
                      <v:imagedata r:id="rId60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5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1.png"/><Relationship Id="rId33" Type="http://schemas.openxmlformats.org/officeDocument/2006/relationships/image" Target="media/image2.jpe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