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28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240" cy="9882000"/>
                          <a:chOff x="0" y="0"/>
                          <a:chExt cx="6852240" cy="9882000"/>
                        </a:xfrm>
                      </wpg:grpSpPr>
                      <wpg:grpSp>
                        <wpg:cNvGrpSpPr/>
                        <wpg:grpSpPr>
                          <a:xfrm>
                            <a:off x="1886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240" cy="988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45960" y="4311720"/>
                              <a:ext cx="4357440" cy="4080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00640" y="775440"/>
                                <a:ext cx="2752560" cy="275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>
                                  <a:lum bright="1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1383120" cy="138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>
                                  <a:lum bright="10000"/>
                                </a:blip>
                                <a:stretch/>
                              </pic:blipFill>
                              <pic:spPr>
                                <a:xfrm rot="5400000">
                                  <a:off x="1369800" y="0"/>
                                  <a:ext cx="1383120" cy="138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>
                                  <a:lum bright="10000"/>
                                </a:blip>
                                <a:stretch/>
                              </pic:blipFill>
                              <pic:spPr>
                                <a:xfrm rot="10800000">
                                  <a:off x="1369800" y="1368720"/>
                                  <a:ext cx="1383120" cy="138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>
                                  <a:lum bright="10000"/>
                                </a:blip>
                                <a:stretch/>
                              </pic:blipFill>
                              <pic:spPr>
                                <a:xfrm rot="16200000">
                                  <a:off x="0" y="1368720"/>
                                  <a:ext cx="1383120" cy="138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4357440" cy="4080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36040" y="3768840"/>
                              <a:ext cx="5778000" cy="732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58944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1221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4960" y="4409280"/>
                              <a:ext cx="827280" cy="391104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568800" y="0"/>
                                <a:ext cx="258480" cy="144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71320" y="1986480"/>
                                <a:ext cx="255960" cy="1924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040" y="2253600"/>
                                <a:ext cx="255960" cy="165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54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88360" y="2049480"/>
                                <a:ext cx="255960" cy="186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61000" cy="1731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4409280"/>
                              <a:ext cx="819720" cy="391104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2402280"/>
                                <a:ext cx="255960" cy="1508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281880" y="2299320"/>
                                <a:ext cx="255960" cy="161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563760" y="2118600"/>
                                <a:ext cx="255960" cy="1792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832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53440" cy="216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1969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003320" y="5316120"/>
                              <a:ext cx="4844880" cy="2291040"/>
                            </a:xfrm>
                          </wpg:grpSpPr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 rot="16200000">
                                <a:off x="-1022400" y="1022400"/>
                                <a:ext cx="2291040" cy="245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 rot="16200000">
                                <a:off x="3598200" y="1044000"/>
                                <a:ext cx="229104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5840" y="8314200"/>
                              <a:ext cx="6816240" cy="100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9160" y="0"/>
                              <a:ext cx="6792120" cy="372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6233040" y="2817000"/>
                              <a:ext cx="267480" cy="30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5882760" y="2558880"/>
                              <a:ext cx="937440" cy="23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437184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94760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932868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232236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482400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1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648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5pt;margin-top:12.05pt;width:544.25pt;height:778.1pt" coordorigin="129,241" coordsize="10885,15562">
                <v:group id="shape_0" style="position:absolute;left:457;top:314;width:10205;height:15477">
                  <v:group id="shape_0" style="position:absolute;left:741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29;top:241;width:10885;height:15562">
                  <v:group id="shape_0" style="position:absolute;left:2122;top:7031;width:6862;height:6426">
                    <v:group id="shape_0" style="position:absolute;left:3383;top:8252;width:4334;height:433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3383;top:8252;width:2177;height:2177;mso-wrap-style:none;v-text-anchor:middle;mso-position-horizontal:center;mso-position-horizontal-relative:margin;mso-position-vertical:center;mso-position-vertical-relative:margin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540;top:8252;width:2177;height:2177;mso-wrap-style:none;v-text-anchor:middle;rotation:90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540;top:10408;width:2177;height:2177;mso-wrap-style:none;v-text-anchor:middle;rotation:180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83;top:10408;width:2177;height:2177;mso-wrap-style:none;v-text-anchor:middle;rotation:270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122;top:7031;width:6861;height:6425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04;top:6176;width:9098;height:1153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37;top:15485;width:407;height:274;mso-wrap-style:none;v-text-anchor:middle;mso-position-horizontal:center;mso-position-horizontal-relative:margin;mso-position-vertical:center;mso-position-vertical-relative:margin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42" o:detectmouseclick="t"/>
                    <v:stroke color="#3465a4" joinstyle="round" endcap="flat"/>
                    <w10:wrap type="none"/>
                  </v:shape>
                  <v:group id="shape_0" style="position:absolute;left:9648;top:7185;width:1303;height:6159">
                    <v:shape id="shape_0" stroked="f" o:allowincell="f" style="position:absolute;left:10544;top:7185;width:406;height:2268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48;top:10313;width:402;height:3029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10734;width:402;height:2609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8;top:7185;width:406;height:2438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2;top:10412;width:402;height:2930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48;top:7185;width:410;height:2726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0;top:7185;width:1290;height:6159">
                    <v:shape id="shape_0" stroked="f" o:allowincell="f" style="position:absolute;left:160;top:10968;width:402;height:2374;mso-wrap-style:none;v-text-anchor:middle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4;top:10806;width:402;height:2537;mso-wrap-style:none;v-text-anchor:middle;mso-position-horizontal:center;mso-position-horizontal-relative:margin;mso-position-vertical:center;mso-position-vertical-relative:margin" type="_x0000_t75">
                      <v:imagedata r:id="rId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8;top:10521;width:402;height:2821;mso-wrap-style:none;v-text-anchor:middle;mso-position-horizontal:center;mso-position-horizontal-relative:margin;mso-position-vertical:center;mso-position-vertical-relative:margin" type="_x0000_t75">
                      <v:imagedata r:id="rId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8;top:7185;width:402;height:2885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;top:7185;width:398;height:3405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4;top:7185;width:398;height:3101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29;top:10222;width:10885;height:387">
                    <v:shape id="shape_0" stroked="f" o:allowincell="f" style="position:absolute;left:130;top:10223;width:3607;height:386;mso-wrap-style:none;v-text-anchor:middle;rotation:270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407;top:10257;width:3607;height:318;mso-wrap-style:none;v-text-anchor:middle;rotation:270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5;top:13334;width:10733;height:1576;mso-wrap-style:none;v-text-anchor:middle;mso-position-horizontal:center;mso-position-horizontal-relative:margin;mso-position-vertical:center;mso-position-vertical-relative:margin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241;width:10695;height:5868;mso-wrap-style:none;v-text-anchor:middle;mso-position-horizontal:center;mso-position-horizontal-relative:margin;mso-position-vertical:center;mso-position-vertical-relative:margin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76;top:4677;width:420;height:479;mso-wrap-style:none;v-text-anchor:middle;mso-position-horizontal:center;mso-position-horizontal-relative:margin;mso-position-vertical:center;mso-position-vertical-relative:margin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24;top:4271;width:1475;height:375;mso-wrap-style:none;v-text-anchor:middle;mso-position-horizontal:center;mso-position-horizontal-relative:margin;mso-position-vertical:center;mso-position-vertical-relative:margin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5;top:15398;width:2591;height:404;mso-wrap-style:none;v-text-anchor:middle;mso-position-horizontal:center;mso-position-horizontal-relative:margin;mso-position-vertical:center;mso-position-vertical-relative:margin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7;top:15424;width:3134;height:378;mso-wrap-style:none;v-text-anchor:middle;mso-position-horizontal:center;mso-position-horizontal-relative:margin;mso-position-vertical:center;mso-position-vertical-relative:margin" type="_x0000_t75">
                    <v:imagedata r:id="rId63" o:detectmouseclick="t"/>
                    <v:stroke color="#3465a4" joinstyle="round" endcap="flat"/>
                    <w10:wrap type="none"/>
                  </v:shape>
                  <v:group id="shape_0" style="position:absolute;left:160;top:14932;width:10690;height:469">
                    <v:shape id="shape_0" stroked="f" o:allowincell="f" style="position:absolute;left:3817;top:14932;width:3379;height:391;mso-wrap-style:none;v-text-anchor:middle;mso-position-horizontal:center;mso-position-horizontal-relative:margin;mso-position-vertical:center;mso-position-vertical-relative:margin" type="_x0000_t75">
                      <v:imagedata r:id="rId6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57;top:14932;width:3092;height:390;mso-wrap-style:none;v-text-anchor:middle;mso-position-horizontal:center;mso-position-horizontal-relative:margin;mso-position-vertical:center;mso-position-vertical-relative:margin" type="_x0000_t75">
                      <v:imagedata r:id="rId6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;top:14932;width:3144;height:468;mso-wrap-style:none;v-text-anchor:middle;mso-position-horizontal:center;mso-position-horizontal-relative:margin;mso-position-vertical:center;mso-position-vertical-relative:margin" type="_x0000_t75">
                      <v:imagedata r:id="rId66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5;width:2193;height:339;mso-wrap-style:none;v-text-anchor:middle;mso-position-horizontal:center;mso-position-horizontal-relative:margin;mso-position-vertical:center;mso-position-vertical-relative:margin" type="_x0000_t75">
                  <v:imagedata r:id="rId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6.png"/><Relationship Id="rId44" Type="http://schemas.openxmlformats.org/officeDocument/2006/relationships/image" Target="media/image7.png"/><Relationship Id="rId45" Type="http://schemas.openxmlformats.org/officeDocument/2006/relationships/image" Target="media/image8.png"/><Relationship Id="rId46" Type="http://schemas.openxmlformats.org/officeDocument/2006/relationships/image" Target="media/image9.png"/><Relationship Id="rId47" Type="http://schemas.openxmlformats.org/officeDocument/2006/relationships/image" Target="media/image10.png"/><Relationship Id="rId48" Type="http://schemas.openxmlformats.org/officeDocument/2006/relationships/image" Target="media/image11.png"/><Relationship Id="rId49" Type="http://schemas.openxmlformats.org/officeDocument/2006/relationships/image" Target="media/image12.png"/><Relationship Id="rId50" Type="http://schemas.openxmlformats.org/officeDocument/2006/relationships/image" Target="media/image13.png"/><Relationship Id="rId51" Type="http://schemas.openxmlformats.org/officeDocument/2006/relationships/image" Target="media/image14.png"/><Relationship Id="rId52" Type="http://schemas.openxmlformats.org/officeDocument/2006/relationships/image" Target="media/image15.png"/><Relationship Id="rId53" Type="http://schemas.openxmlformats.org/officeDocument/2006/relationships/image" Target="media/image16.png"/><Relationship Id="rId54" Type="http://schemas.openxmlformats.org/officeDocument/2006/relationships/image" Target="media/image17.png"/><Relationship Id="rId55" Type="http://schemas.openxmlformats.org/officeDocument/2006/relationships/image" Target="media/image18.png"/><Relationship Id="rId56" Type="http://schemas.openxmlformats.org/officeDocument/2006/relationships/image" Target="media/image19.png"/><Relationship Id="rId57" Type="http://schemas.openxmlformats.org/officeDocument/2006/relationships/image" Target="media/image20.png"/><Relationship Id="rId58" Type="http://schemas.openxmlformats.org/officeDocument/2006/relationships/image" Target="media/image21.png"/><Relationship Id="rId59" Type="http://schemas.openxmlformats.org/officeDocument/2006/relationships/image" Target="media/image22.png"/><Relationship Id="rId60" Type="http://schemas.openxmlformats.org/officeDocument/2006/relationships/image" Target="media/image23.png"/><Relationship Id="rId61" Type="http://schemas.openxmlformats.org/officeDocument/2006/relationships/image" Target="media/image24.png"/><Relationship Id="rId62" Type="http://schemas.openxmlformats.org/officeDocument/2006/relationships/image" Target="media/image25.png"/><Relationship Id="rId63" Type="http://schemas.openxmlformats.org/officeDocument/2006/relationships/image" Target="media/image26.png"/><Relationship Id="rId64" Type="http://schemas.openxmlformats.org/officeDocument/2006/relationships/image" Target="media/image27.png"/><Relationship Id="rId65" Type="http://schemas.openxmlformats.org/officeDocument/2006/relationships/image" Target="media/image28.png"/><Relationship Id="rId66" Type="http://schemas.openxmlformats.org/officeDocument/2006/relationships/image" Target="media/image29.png"/><Relationship Id="rId67" Type="http://schemas.openxmlformats.org/officeDocument/2006/relationships/image" Target="media/image30.pn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9:00Z</dcterms:modified>
  <cp:revision>15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