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5.png" ContentType="image/png"/>
  <Override PartName="/word/media/image28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0960" y="4385880"/>
                              <a:ext cx="6791400" cy="44247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31120" y="141840"/>
                                <a:ext cx="6327720" cy="409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6791400" cy="4424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791400" cy="4424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70000"/>
                                </a:blip>
                                <a:stretch/>
                              </pic:blipFill>
                              <pic:spPr>
                                <a:xfrm>
                                  <a:off x="39600" y="25560"/>
                                  <a:ext cx="6711840" cy="437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59052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23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6040" y="0"/>
                              <a:ext cx="827280" cy="369576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361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71680" y="1877040"/>
                                <a:ext cx="255960" cy="181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040" y="2129040"/>
                                <a:ext cx="255960" cy="156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463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8360" y="1936080"/>
                                <a:ext cx="255960" cy="175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61000" cy="1636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440" y="0"/>
                              <a:ext cx="819720" cy="369576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2270160"/>
                                <a:ext cx="255960" cy="142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1880" y="2172240"/>
                                <a:ext cx="255960" cy="152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3760" y="2002320"/>
                                <a:ext cx="255960" cy="169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1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53440" cy="204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186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891720" y="770760"/>
                              <a:ext cx="5072400" cy="2164680"/>
                            </a:xfrm>
                          </wpg:grpSpPr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 rot="16200000">
                                <a:off x="-959400" y="959400"/>
                                <a:ext cx="2164680" cy="245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 rot="16200000">
                                <a:off x="3888720" y="981000"/>
                                <a:ext cx="21646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8532000"/>
                              <a:ext cx="6852960" cy="76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343520" y="2520"/>
                              <a:ext cx="4164840" cy="367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4373280" y="9624600"/>
                              <a:ext cx="164520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94868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432360" y="3787920"/>
                              <a:ext cx="598932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3120" y="933192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9656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12.05pt;width:552.2pt;height:778.1pt" coordorigin="52,241" coordsize="11044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52;top:241;width:11044;height:15562">
                  <v:group id="shape_0" style="position:absolute;left:207;top:7148;width:10695;height:6968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71;top:7371;width:9964;height:6447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group id="shape_0" style="position:absolute;left:207;top:7148;width:10695;height:6968">
                      <v:shape id="shape_0" stroked="f" o:allowincell="f" style="position:absolute;left:207;top:7148;width:10694;height:6967;mso-wrap-style:none;v-text-anchor:middle;mso-position-horizontal:center;mso-position-horizontal-relative:margin;mso-position-vertical:center;mso-position-vertic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70;top:7188;width:10569;height:6886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10538;top:15485;width:407;height:273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group id="shape_0" style="position:absolute;left:9649;top:241;width:1304;height:5820">
                    <v:shape id="shape_0" stroked="f" o:allowincell="f" style="position:absolute;left:10545;top:241;width:406;height:214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9;top:3197;width:402;height:286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7;top:3594;width:402;height:2465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9;top:241;width:406;height:230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3;top:3290;width:402;height:2769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9;top:241;width:410;height:2576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241;width:1291;height:5820">
                    <v:shape id="shape_0" stroked="f" o:allowincell="f" style="position:absolute;left:161;top:3816;width:402;height:224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3662;width:402;height:2397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3394;width:402;height:2666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241;width:402;height:272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241;width:398;height:3217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241;width:398;height:2930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52;top:2965;width:11044;height:387">
                    <v:shape id="shape_0" stroked="f" o:allowincell="f" style="position:absolute;left:52;top:2966;width:3408;height:386;mso-wrap-style:none;v-text-anchor:middle;rotation:270;mso-position-horizontal:center;mso-position-horizontal-relative:margin;mso-position-vertical:center;mso-position-vertical-relative:margin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87;top:3000;width:3408;height:318;mso-wrap-style:none;v-text-anchor:middle;rotation:270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3677;width:10791;height:1209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75;top:245;width:6558;height:5792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6;top:15398;width:2590;height:404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8;top:15424;width:3134;height:378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0;top:6206;width:9431;height:1196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211;top:14937;width:10690;height:469">
                    <v:shape id="shape_0" stroked="f" o:allowincell="f" style="position:absolute;left:3868;top:14937;width:3379;height:391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8;top:14937;width:3092;height:390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1;top:14937;width:3143;height:468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1.jpe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image" Target="media/image14.png"/><Relationship Id="rId46" Type="http://schemas.openxmlformats.org/officeDocument/2006/relationships/image" Target="media/image15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9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