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02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9882000"/>
                          <a:chOff x="0" y="0"/>
                          <a:chExt cx="684036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68396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8044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131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10160" y="3693240"/>
                              <a:ext cx="4956120" cy="459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207840" y="4170600"/>
                              <a:ext cx="562680" cy="20581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06720" y="0"/>
                                <a:ext cx="255960" cy="205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55960" cy="201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720" y="4170600"/>
                              <a:ext cx="536400" cy="205812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3320" y="0"/>
                                <a:ext cx="253440" cy="2014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05920" cy="205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790680"/>
                              <a:ext cx="6831360" cy="14191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466560" y="887040"/>
                                <a:ext cx="2191320" cy="25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331920" y="598320"/>
                                <a:ext cx="195012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1600"/>
                                <a:ext cx="167940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141480" y="309960"/>
                                <a:ext cx="1886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637920" y="1172880"/>
                                <a:ext cx="224280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4232880" y="872640"/>
                                <a:ext cx="185724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3950280" y="1158120"/>
                                <a:ext cx="189612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4553640" y="581760"/>
                                <a:ext cx="178560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4869000" y="292680"/>
                                <a:ext cx="173808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170680" y="0"/>
                                <a:ext cx="166068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77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61280" y="8253720"/>
                              <a:ext cx="650880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0160" y="0"/>
                              <a:ext cx="6792120" cy="263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362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386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58200" y="2664000"/>
                              <a:ext cx="611712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0880" y="345132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12.05pt;width:538.6pt;height:778.1pt" coordorigin="170,241" coordsize="10772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71;top:241;width:1077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4;top:15485;width:407;height:273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8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62;top:6057;width:7804;height:72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9947;top:6809;width:886;height:3241">
                    <v:shape id="shape_0" stroked="f" o:allowincell="f" style="position:absolute;left:10430;top:6809;width:402;height:324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47;top:6809;width:402;height:3168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99;top:6809;width:845;height:3241">
                    <v:shape id="shape_0" stroked="f" o:allowincell="f" style="position:absolute;left:845;top:6809;width:398;height:3171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9;top:6809;width:323;height:3240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71;top:10935;width:10758;height:2235">
                    <v:shape id="shape_0" stroked="f" o:allowincell="f" style="position:absolute;left:906;top:12332;width:3450;height:398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4;top:11877;width:3070;height:402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1;top:10969;width:2644;height:402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4;top:11423;width:2970;height:402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6;top:12782;width:3531;height:387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37;top:12309;width:2924;height:40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92;top:12759;width:2985;height:390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42;top:11851;width:2811;height:40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39;top:11396;width:2736;height:402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14;top:10935;width:2614;height:406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5;top:15463;width:2345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5;top:13239;width:10249;height:2097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3;top:241;width:10695;height:4146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2;top:15398;width:2591;height:40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4;top:15424;width:3134;height:37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5;top:4436;width:9632;height:1221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204;top:5676;width:10690;height:469">
                    <v:shape id="shape_0" stroked="f" o:allowincell="f" style="position:absolute;left:3861;top:5676;width:3379;height:39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1;top:5676;width:3092;height:390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4;top:5676;width:3144;height:468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7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