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840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920" cy="9882000"/>
                          <a:chOff x="0" y="0"/>
                          <a:chExt cx="6883920" cy="9882000"/>
                        </a:xfrm>
                      </wpg:grpSpPr>
                      <wpg:grpSp>
                        <wpg:cNvGrpSpPr/>
                        <wpg:grpSpPr>
                          <a:xfrm>
                            <a:off x="2044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839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61680" y="396108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1800" y="651312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661176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0960" y="3961080"/>
                              <a:ext cx="819720" cy="23266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4120" y="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224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8913960"/>
                              <a:ext cx="6853680" cy="65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65720" y="3541320"/>
                              <a:ext cx="5321160" cy="532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412360" y="8164800"/>
                              <a:ext cx="195372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1491840" y="8346240"/>
                              <a:ext cx="516960" cy="318240"/>
                            </a:xfrm>
                            <a:custGeom>
                              <a:avLst/>
                              <a:gdLst>
                                <a:gd name="textAreaLeft" fmla="*/ 36360 w 293040"/>
                                <a:gd name="textAreaRight" fmla="*/ 256680 w 293040"/>
                                <a:gd name="textAreaTop" fmla="*/ 45000 h 180360"/>
                                <a:gd name="textAreaBottom" fmla="*/ 135360 h 180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0" y="16200"/>
                                  </a:lnTo>
                                  <a:lnTo>
                                    <a:pt x="2700" y="10800"/>
                                  </a:lnTo>
                                  <a:lnTo>
                                    <a:pt x="0" y="5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577520" y="5987880"/>
                              <a:ext cx="2058120" cy="213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0960" y="0"/>
                              <a:ext cx="6792120" cy="236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494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462200" y="350568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8160" y="350568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69000" y="2410560"/>
                              <a:ext cx="611712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1680" y="319860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232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12.05pt;width:542.05pt;height:778.1pt" coordorigin="135,241" coordsize="10841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35;top:241;width:1084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15;top:15485;width:407;height:27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79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9681;top:6479;width:1295;height:2934">
                    <v:shape id="shape_0" stroked="f" o:allowincell="f" style="position:absolute;left:10565;top:6479;width:410;height:293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81;top:6479;width:406;height:244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23;top:6479;width:406;height:262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34;top:10498;width:1295;height:3260">
                    <v:shape id="shape_0" stroked="f" o:allowincell="f" style="position:absolute;left:10526;top:10498;width:402;height:325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34;top:10950;width:402;height:2807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80;top:10604;width:402;height:315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37;top:10653;width:1291;height:3105">
                    <v:shape id="shape_0" stroked="f" o:allowincell="f" style="position:absolute;left:581;top:10722;width:402;height:3035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25;top:11202;width:402;height:255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7;top:10653;width:402;height:31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84;top:6479;width:1292;height:3664">
                    <v:shape id="shape_0" stroked="f" o:allowincell="f" style="position:absolute;left:1072;top:6479;width:402;height:2729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4;top:6479;width:398;height:3663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8;top:6479;width:398;height:333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26;top:15463;width:2345;height:33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5;top:14279;width:10792;height:102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1;top:5818;width:8379;height:8379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4;top:13099;width:3076;height:100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type id="_x0000_t94" coordsize="21600,21600" o:spt="94" adj="10800,10800" path="m0@5l@3@5l@3,l21600,10800l@3,21600l@3@6l0@6l@7,10800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4 @2 10800"/>
                      <v:f eqn="sum width 0 @7"/>
                    </v:formulas>
                    <v:path gradientshapeok="t" o:connecttype="rect" textboxrect="@7,@5,@8,@6"/>
                    <v:handles>
                      <v:h position="21600,@5"/>
                      <v:h position="@3,0"/>
                    </v:handles>
                  </v:shapetype>
                  <v:shape id="shape_0" fillcolor="red" stroked="f" o:allowincell="f" style="position:absolute;left:2485;top:13384;width:813;height:500;mso-wrap-style:none;v-text-anchor:middle;rotation:90;mso-position-horizontal:center;mso-position-horizontal-relative:margin;mso-position-vertical:center;mso-position-vertical-relative:margin" type="_x0000_t94">
                    <v:fill o:detectmouseclick="t" type="solid" color2="aqua"/>
                    <v:stroke color="#3465a4" joinstyle="round" endcap="flat"/>
                    <w10:wrap type="none"/>
                  </v:shape>
                  <v:shape id="shape_0" stroked="f" o:allowincell="f" style="position:absolute;left:2619;top:9671;width:3240;height:3361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;top:241;width:10695;height:3725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3;top:15398;width:2591;height:40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05;top:15424;width:3134;height:37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62;top:5762;width:3713;height:39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;top:5762;width:3720;height:32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6;top:4037;width:9632;height:1221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185;top:5278;width:10690;height:469">
                    <v:shape id="shape_0" stroked="f" o:allowincell="f" style="position:absolute;left:3842;top:5278;width:3379;height:39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82;top:5278;width:3092;height:390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5;top:5278;width:3144;height:468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8:00Z</dcterms:modified>
  <cp:revision>17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