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91280" y="3553920"/>
                              <a:ext cx="5268600" cy="526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894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1960" y="386064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30000" y="386064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97000" y="656136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30000" y="684864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311160" y="386064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313680" y="6628680"/>
                              <a:ext cx="255960" cy="20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81880" y="670356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63760" y="700920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63760" y="386064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666000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3860640"/>
                              <a:ext cx="253440" cy="232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1880" y="386064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410560" y="812556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460400" y="356688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6360" y="356688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960" y="8811360"/>
                              <a:ext cx="6842880" cy="74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04040" y="0"/>
                              <a:ext cx="6640920" cy="23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7200" y="243720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25368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06;top:5838;width:8296;height:829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7;top:15485;width:407;height:27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1;top:6321;width:410;height:293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6;top:6321;width:406;height:2440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0574;width:402;height:325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6;top:11026;width:402;height:2807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9;top:6321;width:406;height:2623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3;top:10680;width:402;height:3153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10798;width:402;height:3035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11279;width:402;height:2554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6321;width:402;height:2729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0729;width:402;height:3104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6321;width:398;height:3663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6321;width:398;height:3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3037;width:3075;height:100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4;top:5858;width:3713;height:39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7;top:5858;width:3720;height:328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6;top:14117;width:10775;height:1167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;top:241;width:10457;height:3754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4079;width:9631;height:1221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08;top:5365;width:10690;height:469">
                    <v:shape id="shape_0" stroked="f" o:allowincell="f" style="position:absolute;left:3865;top:5365;width:3379;height:391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365;width:3092;height:39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365;width:3144;height:46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0:20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