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1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9882000"/>
                          <a:chOff x="0" y="0"/>
                          <a:chExt cx="685404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0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68280" y="1879560"/>
                              <a:ext cx="611712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07120" y="3731760"/>
                              <a:ext cx="5239440" cy="523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59052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232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93000" y="3825720"/>
                              <a:ext cx="761400" cy="42076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23080" y="0"/>
                                <a:ext cx="23760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25600" y="2136960"/>
                                <a:ext cx="23544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4320" y="2424600"/>
                                <a:ext cx="23544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62800" y="0"/>
                                <a:ext cx="23760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64600" y="2205000"/>
                                <a:ext cx="23544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4012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20" y="3825720"/>
                              <a:ext cx="7606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2584440"/>
                                <a:ext cx="23760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61360" y="2473560"/>
                                <a:ext cx="23760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23080" y="2279160"/>
                                <a:ext cx="23760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23080" y="0"/>
                                <a:ext cx="23760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3508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61360" y="0"/>
                                <a:ext cx="23508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54680" y="2656080"/>
                              <a:ext cx="5942880" cy="84384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10080" y="297360"/>
                                <a:ext cx="5922720" cy="2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569160"/>
                                <a:ext cx="5942880" cy="27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3138840" y="0"/>
                                <a:ext cx="2803680" cy="299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82636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404800" y="8281800"/>
                              <a:ext cx="195372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7874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8928000"/>
                              <a:ext cx="6853680" cy="66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0600" y="0"/>
                              <a:ext cx="6792120" cy="183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37328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94868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960" y="349200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482436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20" y="8180640"/>
                              <a:ext cx="1355760" cy="6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5473800" y="8180640"/>
                              <a:ext cx="1380600" cy="6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4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7pt;height:778.1pt" coordorigin="159,241" coordsize="10794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39;top:3201;width:9632;height:1221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0;top:6118;width:8250;height:8250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8;top:15485;width:407;height:274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group id="shape_0" style="position:absolute;left:9754;top:6266;width:1199;height:6626">
                    <v:shape id="shape_0" stroked="f" o:allowincell="f" style="position:absolute;left:10578;top:6266;width:373;height:2440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82;top:9631;width:370;height:3259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761;top:10084;width:370;height:2807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68;top:6266;width:373;height:2623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71;top:9738;width:370;height:3153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754;top:6266;width:377;height:2933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6266;width:1197;height:6626">
                    <v:shape id="shape_0" stroked="f" o:allowincell="f" style="position:absolute;left:160;top:10336;width:373;height:2554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1;top:10161;width:373;height:2729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84;top:9855;width:373;height:3035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84;top:6266;width:373;height:3104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6266;width:369;height:3663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1;top:6266;width:369;height:3336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875;top:4424;width:9359;height:1329">
                    <v:shape id="shape_0" stroked="f" o:allowincell="f" style="position:absolute;left:891;top:4892;width:9326;height:424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5;top:5320;width:9358;height:432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18;top:4424;width:4414;height:47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5;top:4424;width:4450;height:392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46;top:13283;width:3076;height:1003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4301;width:10792;height:1039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241;width:10695;height:2893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6;top:15398;width:2591;height:404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24;width:3134;height:378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group id="shape_0" style="position:absolute;left:207;top:5740;width:10691;height:469">
                    <v:shape id="shape_0" stroked="f" o:allowincell="f" style="position:absolute;left:3865;top:5740;width:3379;height:391;mso-wrap-style:none;v-text-anchor:middle;mso-position-horizontal:center;mso-position-horizontal-relative:margin;mso-position-vertical:center;mso-position-vertical-relative:margin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5740;width:3092;height:390;mso-wrap-style:none;v-text-anchor:middle;mso-position-horizontal:center;mso-position-horizontal-relative:margin;mso-position-vertical:center;mso-position-vertical-relative:margin" type="_x0000_t75">
                      <v:imagedata r:id="rId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7;top:5740;width:3144;height:468;mso-wrap-style:none;v-text-anchor:middle;mso-position-horizontal:center;mso-position-horizontal-relative:margin;mso-position-vertical:center;mso-position-vertical-relative:margin" type="_x0000_t75">
                      <v:imagedata r:id="rId6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60;top:13124;width:2134;height:971;mso-wrap-style:none;v-text-anchor:middle;mso-position-horizontal:center;mso-position-horizontal-relative:margin;mso-position-vertical:center;mso-position-vertical-relative:margin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79;top:13124;width:2173;height:971;mso-wrap-style:none;v-text-anchor:middle;mso-position-horizontal:center;mso-position-horizontal-relative:margin;mso-position-vertical:center;mso-position-vertical-relative:margin" type="_x0000_t75">
                    <v:imagedata r:id="rId6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image" Target="media/image32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50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