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auto"/>
          <w:lang w:val="en-US"/>
        </w:rPr>
      </w:pPr>
      <w:r>
        <w:rPr>
          <w:rFonts w:cs="Arial" w:ascii="Arial" w:hAnsi="Arial"/>
          <w:color w:val="auto"/>
          <w:lang w:val="en-US"/>
        </w:rPr>
        <w:t>PREMENTE TENTO SVET !</w:t>
      </w:r>
    </w:p>
    <w:p>
      <w:pPr>
        <w:pStyle w:val="Normal"/>
        <w:jc w:val="center"/>
        <w:rPr>
          <w:rFonts w:ascii="Arial" w:hAnsi="Arial" w:cs="Arial"/>
          <w:color w:val="auto"/>
          <w:lang w:val="en-US"/>
        </w:rPr>
      </w:pPr>
      <w:r>
        <w:rPr>
          <w:rFonts w:cs="Arial" w:ascii="Arial" w:hAnsi="Arial"/>
          <w:color w:val="auto"/>
          <w:lang w:val="en-US"/>
        </w:rPr>
      </w:r>
    </w:p>
    <w:p>
      <w:pPr>
        <w:pStyle w:val="Normal"/>
        <w:jc w:val="center"/>
        <w:rPr>
          <w:rFonts w:ascii="Arial" w:hAnsi="Arial" w:cs="Arial"/>
          <w:color w:val="auto"/>
          <w:lang w:val="en-US"/>
        </w:rPr>
      </w:pPr>
      <w:r>
        <w:rPr>
          <w:rFonts w:cs="Arial" w:ascii="Arial" w:hAnsi="Arial"/>
          <w:color w:val="auto"/>
          <w:lang w:val="en-US"/>
        </w:rPr>
        <w:t>„</w:t>
      </w:r>
      <w:r>
        <w:rPr>
          <w:rFonts w:cs="Arial" w:ascii="Arial" w:hAnsi="Arial"/>
          <w:color w:val="auto"/>
          <w:lang w:val="en-US"/>
        </w:rPr>
        <w:t>ROZHODNETE SAMI, ZDA SE MAME STAT VIDITELNYMI !“</w:t>
      </w:r>
    </w:p>
    <w:p>
      <w:pPr>
        <w:pStyle w:val="Normal"/>
        <w:rPr>
          <w:rFonts w:ascii="Arial" w:hAnsi="Arial" w:cs="Arial"/>
          <w:color w:val="auto"/>
          <w:lang w:val="en-US"/>
        </w:rPr>
      </w:pPr>
      <w:r>
        <w:rPr>
          <w:rFonts w:cs="Arial" w:ascii="Arial" w:hAnsi="Arial"/>
          <w:color w:val="auto"/>
          <w:lang w:val="en-US"/>
        </w:rPr>
      </w:r>
    </w:p>
    <w:p>
      <w:pPr>
        <w:pStyle w:val="Normal"/>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1)</w:t>
      </w:r>
    </w:p>
    <w:p>
      <w:pPr>
        <w:pStyle w:val="Normal"/>
        <w:jc w:val="both"/>
        <w:rPr>
          <w:rFonts w:ascii="Arial" w:hAnsi="Arial" w:cs="Arial"/>
          <w:color w:val="auto"/>
          <w:lang w:val="en-US"/>
        </w:rPr>
      </w:pPr>
      <w:r>
        <w:rPr>
          <w:rFonts w:cs="Arial" w:ascii="Arial" w:hAnsi="Arial"/>
          <w:color w:val="auto"/>
          <w:lang w:val="en-US"/>
        </w:rPr>
        <w:t>„</w:t>
      </w:r>
      <w:r>
        <w:rPr>
          <w:rFonts w:cs="Arial" w:ascii="Arial" w:hAnsi="Arial"/>
          <w:color w:val="auto"/>
          <w:lang w:val="en-US"/>
        </w:rPr>
        <w:t>Neni podstatne, kdo ti predal toto prelozene poselstvi; zahal jej anonymitou vlastni mysli. Zalezi vsak na tom, JAK s timto poselstvim nalozis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Kazdy z vas by rad uplatnoval svoji svobodnou vuli, vsichni touzite po stest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My drzime klic k zahade, jak toho dosahnout. Vase svobodna vule je podminena obeznamenosti s drimajicim potencialem vnitrni skutecnosti, a vase stesti pak prijimanou a vysilanou laskou.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 xml:space="preserve">Mozna, ze se citis byt na modre planete osamoceny, obdobne jako jine vedome bytosti, a veris na osud. Presto se nachazis na pokraji prevratnych zmen, jez vyciťuje jen mensina pozemsťanu.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Nemusime se starat o tvoji budoucnosti, pokud by sis to sam nepral. Pojimej toto poselstvi coby celosvetove referendum a svoji pripadnou odpoved jako vyplneny hlasovaci listek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2)</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Kdo jsme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Vasi vedci ani vasi nabozensti predstavitele nevyjadruji shodna stanoviska, co se tyce neobjasnenych vesmirnych zahad, nad nimiz se pozemsťane zamysli po cela tisicileti. Chcete-li se dopatrat pravdy, nesmite se nechat ovlivnovat subjektivnimi nazory, byť si i za ne muzete zaslouzit uznani.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 xml:space="preserve">Rostouci pocet svetove verejnosti neznamych badatelu se vydava na nove cesty za poznanim, a priblizuji se objektivni realite. V soucasnosti je vase civilizace zaplavena informacemi, z nichz jen nepatrna cast z tech mene zmatenych se siri svetem.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Mnohe z toho, co bylo behem historie lidstva pokladano za nemozne ci nepravdepodobne, se nezridka stavalo moznym, a pozdeji realizovatelnym, obzvlaste v prubehu minulych 50 let. A dohledna budoucnost vam prinese jeste vetsi prekvapeni. Budete odhalovat to nejhorsi, i to nejlepsi.</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 xml:space="preserve">Podobne jako miliardy jinych tvoru, zijicich v teto Galaxii, i my jsme vedomymi bytostmi, nekterymi povazovane za „mimozemsťany“, trebaze existujici realna skutecnost je delikatnejsi.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Mezi nami a vami neni podstatny rozdil, vyjma zkusenosti, ziskanych v urcitych fazich vyvoje. Obdobne jako v jakekoli jine organizovane strukture, i nase vnitrni vztahy jsou vymezovany v ramci hierarchickeho usporadani; to nase je opodstatneno znalostmi nekolika ras. Na teto bazi jsme zplnomocneni, abychom vas oslovil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I my hledame Vyssi Bytost, jako podstatna vetsina z vas. Nejsme tedy bohy ani polobohy; pristupujeme k vam jako k sobe rovnym v kosmickem bratrstv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Fyzicky se od vas ponekud odlisujeme, avsak prevazne se vyznacujeme humanoidnim tvarem.</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Trebaze je nase existence realnou skutecnosti, zpravidla ji jeste nejste schopni vnimat. Nejsme pouhymi objekty vaseho pozorovani; take mame zive svedomi. Nemuzete nas pomoci svych smyslu ci mericich pristroju pozorovat, neboť se jejich prostrednictvim obvykle nestavame viditelnymi.</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Radi bychom v tomto ohledu vase dejiny obohatili. Nase souvisejici kolektivni rozhodnuti vsak k naplneni takoveho prani sama o sobe nepostacuji; museli byste je udelat i vy. Skrze toto poselstvi se stavate rozhodovacimi autoritami !  Vy osobn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Na planete Zemi nepobyva zadny nas zastupce, ktery by mohl nasmerovat kroky vaseho rozhodovan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3)</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oc se nestavame viditelnym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V urcitych vyvojovych stadiich kosmicka spolecenstvi pronikaji do podstaty drive neznamych forem jsoucna, i mimo bezne postizitelnou oblast hmoty. Veda pokrocilejsich civilizaci se take zabyva strukturovanou dematerializaci a materializaci; na tomto poli dosahli jisteho pokroku i pozemsťane v nekolika laboratorich, kteri uzce spolupracovali s mimozemsťany, byť za cenu riskantnich kompromisu, pred vami zamerne utajovanych nekterymi z vasich predstavitelu.</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Krome vzdusnych a kosmickych objektu nebo neobvyklych jevu, vasi vedeckou obci zahrnovanych do problematiky UFO, nelze ignorovat ani vedecky prokazatelnou existenci sestrojenych vicerozmernych vesmirnych lodi.</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 xml:space="preserve">Mnohe lidske bytosti se s takovymi lodemi dostaly do vizualniho, sluchoveho, dotekoveho nebo psychickeho kontaktu, nektere z nich pod vlivem okultnich sil, jimiz byvate ovladani. Minimalni pocet pozemsťanum se naskytajicich prihodnych prilezitosti k pozorovani primo souvisi se zvlastnimi vyhodami, vyplyvajicimi z dematerializace techto vesmirnych lod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Dokazeme ovsem pochopit, ze v jejich existenci neverite i proto, ze jste je nevideli na vlastni oc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Takovato pozorovani se vetsinou uskutecnuji na individualni bazi, za ucelem rozsireni dusevniho obzoru, nikoli modifikovani jakehokoli organizovaneho systemu. Je to velice dobre promysleno rasami jez vas obklopuji, zohlednujicimi rozlicne duvody a predpokladane ucinky.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Negativnim vicerozmernym bytostem, ktere hraji vymezenou roli pri uplatnovani sily ve stinu vladnouci lidske oligarchie, slouzi neviditelnost jako prostredek k utajovani jejich existence a dobyvacnych zameru.</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My jsme k neviditelnosti motivovani snahou o zachovani svobodne vule lidstva, uplatnovane behem jeho vyvoje, smerujiciho k dosazeni technicke vyspelosti i duchovni zralosti vlastnimi silami. Galakticke civilizace jsou naplneny radostnym ocekavanim prijeti obyvatel modre planety do jejich rodiny.</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Mohli bychom se stat viditelnymi v plnosti denniho svetla, a k tomuto sjednoceni vam tak dopomoci. Prozatim vsak jeste vyckavame, protoze si to uprimne preje jen mala mensina pozemsťanu, zatimco ostatni jsou zaslepeni nevedomosti, lhostejnosti a zakorenenym strachem, a take proto, ze stavajici situace nase zviditelneni nevyzaduje. Mnozi z pozemsťanu, kteri analyzuji nase prezentace, pocitaji svetla na nocni obloze, aniz by byla osvetlena jejich duchovni cesta. Sve uvahy se pokouseji opodstatnit objekty, nikoli probuzenim vnitrniho vedom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4)</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Kdo vlastne jste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Jste posveceni mnoha tradicemi, jez byly behem veku prubezne obohacovany spolecnou kontribuci. Totez se da rici o rasach, jez obklopuji modrou planetu. Cil vaseho usilovani spociva v navazovani na tyto tradice, a naslednem dokonceni unikatniho projektu. Vychovou reagujici na kulturni danosti prostredi jste zdanlive rozdeleni, neboť ji nahrazujete splynuti s vnitrni skutecnosti, jejiz subtilni prirozenost je utiskovana uprednostnovanim orientace na tvary, slouzici mocnym tohoto sveta jako zastita proti jakekoli forme jejich potencialniho ohrozeni.</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Jste vyzyvani, abyste prekonali tuto zavislost na tvarech, byť muzete i nadale obdivovat jejich bohatost a krasu. Zadoucim proniknutim do podstaty tvaru probouzite lasku k lidem, napric spektrem jejich ruznorodosti. Trvaly mir neni totez co pouhy klid zbrani, ale je nastolen navratem ke smysluplne podstate realne skutecnosti: Jste jednolitym Bratrstvem.</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Abyste to dokazali pochopit, postupne se z vaseho dosahu vytraceji drive dostupna reseni, az docenite reseni idealni: Kontaktovat vyspelejsi rasu, reflektujici vasi vnitrni skutecnost.</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5)</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V jake situaci se nachazite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Az na nekolik vzacnych vyjimek jsme vas prostrednictvim svych intervenci cinili jen nepatrne zpusobilejsimi spravne nasmerovat kroky spolecneho a individualniho rozhodovani ke slibne budoucnosti; vychazeli jsme pritom z vlastniho probadani hlubin vasich psychologickych mechanizm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Dospeli jsme k poznani, ze svoboda je rozvijena kazdym dnem umerne tomu, jak se bytost stava vnimavejsi k sobe same a k prirozenemu prostredi, postupne odkladaje sva omezeni a indolenci, cokoli si lze pod tim predstavit. Vzdor vynalozenemu usili mnoha odvaznych a uvedomelych jedincu jsou takovato omezeni umele udrzovana, aby mohly byt i nadale podporovany zajmy zesilujici centralizovane moc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este v nedavne minulosti melo lidstvo pod kontrolou potencialni dusledky vlastnich rozhodnuti, avsak v soucasnosti ji stoupajici merou ztraci i nad svym osudem, z duvodu stale sirsiho vyuziti vyspelych technologii, privolavajiciho na pozemske a lidske ekosystemy smrtonosne ucinky, jez by mohly byt nezvratne. Pomalu ale jiste pozbyvate mimoradnou zpusobilost pozitivne ovlivnovat kvalitu zivota na Zemi. Stavate se mene prizpusobivymi, nezavisle na vlastni vuli. Pusobeni existujicich technologii v koncepcnim ramci uskutecnovani nekalych planu se negativne promita ve stavu vaseho tela i mysl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To vse se jeste muze zmenit, dokud si udrzite vnitrni tvurci potencial, jenz jste jeste nepozbyli vzdor tomu, ze jeho rozvinutim byste ohrozovali realizaci zrudnych zameru, zosnovanych vasimi moznymi vladci. A proto zustavame neviditelnymi. Tento vnitrni tvurci potencial vyprcha, pokud nebude opodstatnen odpovidajici spolecenskou reakci vetsiho rozsahu. Nadejde obdobi zlomu, projevitelneho v rozlicnych formach.</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6)</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Ale proc odkladat hledani praktickych reseni az na posledni chvili ?  Meli byste bolestnym trapenim predchazet anebo se jim podrobovat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Vase dejiny vypovidaji o neustalych stretech, k nimz dochazelo mezi lidmi, kteri na sebe casto narazeli v konfliktnich situacich. Obyvatele dobytych uzemi byli zpravidla podrobovani dobyvateli, kteri jim pusobili ujmu. V soucasnosti modra planeta pripomina lidnatou vesnici, kde se sice vsichni znaji, avsak ruzne konflikty zde pretrvavaji a narustaji zlovestne hrozby, jejichz intenzita se stupnuje a delka trvani prodluzuje.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Trebaze jste coby lidske bytosti pojimany jako individuality s bohatym vnitrnim potencialem, podstatna vetsina z vas jej nemuze dustojne uplatnit, a to z duvodu, jez byvaji typicky geopoliticke.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 xml:space="preserve">Na modre planete zije nekolik miliard pozemsťanu. Zel, nekolik rozhodovacich autorit z rad vasich politickych, financnich, vojenskych a nabozenskych cinitelu svevolne ovlivnuje vzdelavaci a vychovne prostredi vasich deti, a zasahuje do zivotnich podminek obyvatelstva, i v risich zvirat a rostlin.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Vase mysleni a presvedceni jsou systemove prizpusobovany stranickym zajmum; promenujete se tak v otroky, kterym je vsugerovano, ze jsou strujci vlastniho osudu, jenz se stava realitou.</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Kdyz nejsou stanovena jasna pravidla hry, pouha prani lze jen stezi promenit v realnou skutecnost. Neztelesnujete roli autoritativnich dobyvatelu. Lidske bytosti byly po tisicileti systematicky ovlivnovany ucelovou propagandou, a jeste dele zavadejicimi idejemi, vyvolavanymi emocemi, i bezmocnou zavislosti na cizich organizmech, obetovanych existujicim technologiim.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Nebyvale prilezitosti, jez s sebou prinasi rychly pokrok, svadeji k podmanovani, a skryvaji potencialni hrozbu destrukce. Je to existujici realita. Nicmene, vy vyvozujete sve zavery ze zprostredkovavanych informaci. Drancovani prirodnich zdroju je planovano, ale do zivota nebyl uveden zadny dlouhodoby spolecny projekt, jehoz realizace by cilene smerovala k jejich zachrane.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Vycerpani mechanizmu ekosystemu jiz presahlo limity vyvolani nevratnych procesu. Nedostatek zdroju a jejich selektivni distribuce zapricini bratrovrazedne valky vetsiho rozsahu, i mistni zavazne konflikty, odehravajici se treba v centrech mest a v prilehlych venkovskych oblastech.</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Roste nejen nenavist, ale take laska, jez kvete, a dodava vam potrebnou duveru ve vlastni schopnost nachazet moudra reseni. Kriticky tlak sam o sobe jeste nepostacuje k eliminaci rafinovane provadenych sabotazi. Proudy lidskeho chovani, utvareneho ziskanymi navyky a vychovnym procesem, maji znacnou setrvacnost, a unasely by vas do slepeho pasma. Resenim aktualnich problemu poverujete sve zastupitele, jejichz povedomi o spolecenskem blahu pomalu uvada v kalnem svetle uprednostnovanych korporacnich priorit, a kteri tendencne debatuji spise o forme nez o obsah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Prave v jinak prihodnem okamziku pro akci byste se v dusledku predchozich prutahu treba museli podrobit cizi vuli, misto toho, ze byste prosadili svoji. Jeste nikdy drive ve vasich pohnutych dejinach se prijimana rozhodnuti nepromitala tak bezprostredne a vyrazne v budouci kvalite zivota, jak je bezodkladnosti nynejsich rozhodnuti podmineno vase pozdejsi prezit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akou udalosti by mohla byt optimalne modifikovana zminena setrvacnost, tak priznacna pro kazdou civilizaci ?  Z ceho vzejde kolektivni a sjednocujici uvedomeni, jez zastavi tento prekotny spech kamsi dopred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Lidske kmeny, populace i cele narody se odjakziva stretavaly a vzajemne ovlivnovaly. Snad zlovestne hrozby destrukce lidske rodiny primeji zodpovedne predstavitele soucasnosti k iniciaci intenzivnejsi vzajemne soucinnost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Co nevidet se na obzoru dejin objevi valici se obrovska vlna, se smesici nebyvale pozitivnich a velice negativnich aspektu.</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7)</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ak definovat „treti stran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Navazani kosmickych kontaktu s jinou civilizaci se deje dvema zpusoby: Prostrednictvim odpovednych predstavitelu anebo neodlisenì primo se zainteresovanymi jedinci. Prvni z obou cest je lemovana strety zajmu, druha konci uvedomenim.</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vni formu zvolilo uskupeni ras, motivovane udrzenim lidstva v otroctvi, umoznujicim kontrolu prirodnich zdroju, genofondu a lidske emocionalni energi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Druhou formu zvolilo uskupeni ras, oddanych veci Ducha sluzby. Nezistne jsme se rozhodli tuto vec podporit a pred nekolika lety jsme se predstavili zastupcum lidskeho rodu, kteri vsak nabizenou spolupraci odmitli, coz zduvodnovali neslucitelnosti s jejich strategickou vizi.</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 xml:space="preserve">Proto se pro tuto volbu uz budou rozhodovat samotni JEDNOTLIVCI, kterym do toho zadni predstavitele nemaji co mluvit. VAM nyni nabizime totez, co tehdy vladnutim rozhodovacim autoritam, ktere jsme puvodne pokladali za zpusobile zajistit sťastny zivot lidem, jimz maji slouzit.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Vetsina z vas nebere v uvahu, ze centralizovane sily nemusi byt uplatnovany jen bytostmi z rise lidi; jinak byste je nemohli vnimat svymi smysly a nemeli byste o nich ani potuchy. S obratnosti sobe vlastni tak nenapadne ziskavaly kontrolu, aniz by se musely drzet vasich planu, vymezenych hmotnou urovni, a prave proto by v dohledne budoucnosti mohly svymi zasahy vyvolavat silny ucinek i desivy strach. Nicmene, budte si jisti, ze mnoho vasich odpovednych predstavitelu tomuto potencialnimu nebezpeci celi, a ze ne vsechny unosy jsou namireny proti vam. Nebyva vzdy snadne dobrat se pravdy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8)</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ak byste mohli za techto okolnosti projevovat vlastni svobodnou vuli, kdyz je s ni tak silne manipulovano ?  V cem si muzete uzivat uplne svobody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Konecny mir a opetne sjednoceni narodu by byly vasimi prvnimi zasadnimi kroky k harmonickemu souziti s civilizacemi jineho rad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A prave tomu chteji zakulisnimi intrikami za kazdou cenu zabranit ti, kteri vami manipuluji, a zachovat tak ve svete frakcionarstvi, aby mohli vladnout nejen vam, ale tez vasim primym vladcum !  Jejich moc se zaklada na rozvinute schopnosti mezi vami sirit neduveru a strach, aby se optimalne neprojevovala vase kosmicka prirozenost.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Aktualnost tohoto poselstvi vyplyva z realne hrozby, ze nezadouci pusobeni zminenych manipulatoru dosahne vrcholu jiz za nekolik let, kdy hodlaji realizovat sve nekale a vrazedne plany. Tato doba jiz nadchazi; nebohe lidstvo bude po deset nasledujicich cyklu zakouset nebyvale utrpen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Abyste se mohli ubranit hrozici nelitostne agresi, potrebujete mit prinejmensim dostatek podstatnych informaci, z nichz byste cerpali myslenkove inspirace, vedouci k prijatelnemu resen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Obdobne jako tomu byva u lidske rasy, take urcita cast prislusniku dominantni rasy se nekdy stavi na odpor. Ani v tomto pripade nebudete mnohdy schopni rozpoznavat panovite samozvane vladce od spojencu, vzhledem k vyvojovemu stadiu vasi psychiky, jimz prochazite. Jakmile dozraje cas, intuice si vyzada systematickou pruprav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souce si vedomi nezmerne hodnoty svobodne vule, predkladame vam jedinecnou alternativu.</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9)</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Co muzeme nabidnout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Otevirame pred vami perspektivy holistiètìsji vize vesmiru a zivota, konstruktivni vzajemne soucinnosti, obohaceni cistymi a bratrskymi vztahy, osvobozeni technickym poznanim, vymyceni utrpeni, rizeneho rozvinuti vnitrniho potencialu, pristupu k novym formam energie, a v neposledni rade - hlubsiho vhledu do podstaty vedom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Nemuzeme za vas prekonavat zakorenene osobni a kolektivni strachy, svevolne diktovat vami neschvalene zakony, misto vas pracovat na zuslechteni vasich osobnosti, omezovat vas v cilevedomem usili pri utvareni sveta, po kterem touzite, ani branit duchu vasi doby, aby objevoval nove obzory.</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10)</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aky by z toho pro nas plynul uzitek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Jestlize byste se rozhodli, ze takovy kontakt navazete, radovali bychom se z nastoleni bratrske rovnovahy v tomto kosmickem regionu, plodnych diplomatickych styku, i z poznani, ze se dokazete sjednotit, abyste optimalne rozvinuli vlastni potencial. Pociťovana radost je ve vesmiru cilene vyhledavana, neboť jejim prostrednictvim je prenasena bozska energi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11)</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Jak vas touto otazkou muzeme inspirovat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w:t>
      </w:r>
      <w:r>
        <w:rPr>
          <w:rFonts w:cs="Arial" w:ascii="Arial" w:hAnsi="Arial"/>
          <w:color w:val="auto"/>
          <w:lang w:val="en-US"/>
        </w:rPr>
        <w:t>PREJETE  SI,  ABYCHOM  SE  STALI  VIDITELNYM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12)</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ak muzete na tuto otazku zareagovat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avdivost duse muze byt vnimana telepaticky. Jen si musite tuto otazku polozit a dat si na ni jednoznacnou odpoved sami, anebo na zaklade zaveru vyvozenych z diskuse ve skupine. Ucinek takove odpovedi nebyva ovlivnen tim, zda se tazatel nachazi ve stredu mesta ci uprostred pouste. VYRKNETE  SVE  ANO  CI  NE  BEZPROSTREDNE  PO  VYSLOVENI  TETO  OTAZKY !  Jako kdybyste prave rozmlouvali sami se sebou behem premitani o tomto poselstv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Jedna se o univerzalni otazku; je-li techto nekolik malo slov vlozeno do jejich kontextu, vyrazne nabyvaji na vyznamu. Nedovolte, aby vas brzdila vlastni vahavost. Proto byste meli v kazdem pripade o tomto tise premitat. Doporucujeme prijeti odpovedi ihned po opetnem procteni tohoto poselstvi, aby byla dokonale asociovana s kladenou otazkou.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S odpovedi se neunahlete. Dychejte a nechte se prostoupit veskerou energii sve svobodne vule. Budte hrdi na to, kym jste !  A abyste byli sami sebou, po nekolik minut vubec nemyslete na sve problemy, jez by vas jinak mohly oslabovat. Vyciťujte silu, jez ve vas puci. Ovladejte se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 xml:space="preserve">Jedinou myslenkou, jedinou odpovedi, muzete zasadnim zpusobem zmenit svoji blizkou budoucnost, v pozitivnim i negativnim smysl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Vase osobni rozhodnuti dotazat se vnitrniho ja, zda je zadouci, abychom se stali viditelnymi za denniho svetla, v ramci vaseho planu na hmotne urovni, je pro nas velice cenne a urcujic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Muzete se rozhodnout pro volitelnou alternativu, jez vam bude nejvice vyhovovat. Ritualy by byly v podstate zbytecne. Uprimna prosba, vychazejici z vaseho srdce, opodstatnena vlastni vuli, bude vzdy brana na vedomi temi z nas, kterym bude adresovana.</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Ve sve soukrome volebni kabince vlastni vule predznamenate dohlednou budoucnost.</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13)</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aka zvratna pusobeni budou vyvolana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K optimalni volbe by melo dospet co nejvice pozemsťanu, byť by mohli byt vnimani jako mensina. Je zadouci, aby toto poselstvi bylo sireno pokud mozno v co nejvetsim poctu jazyku, vsemi dostupnymi prostredky, mezi vasimi bliznimi, nehlede na to, zda si uvedomuji ci neuvedomuji dulezitost teto nove vize budoucnost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Bude-li to veci ku prospechu, projevujte pritom smysl pro humor, treba i se znacnym nadhledem, kdybyste se tak citili uvolneneji. Nebudte ale lhostejni; prinejmensim uplatnite svoji svobodnou vul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Zapomente na falesne proroky a zvesti, jez o nas kolovaly. Je to jedna z nasich nejvymluvnìjsich proseb, s niz se na vas upenlive obracim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ojimejte sva samostatna osobni rozhodnuti jako vlastni nezadatelne pravo a vyhradni odpovednost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Pasivita by mela za nasledek vyrazne omezeni vasi svobody. Obdobne se stava kontraproduktivni i nerozhodnost. Klidne vyrknete sve NE; pokud se chcete ridit vlastnimi nazory; dokazeme to pochopit. Nerikejte vsak ani sve ANO jen z pouhe zvedavosti, kdyz nevite jak se rozhodnout. Vzdyť se zde jedna o realitu kazdodenniho zivota, nikoli o jakousi show !  JSME  EXISTUJICI  ZIVOUCI  BYTOSTI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Vase dejiny jsou protkany pribehy, jimiz se do nich zapsaly uzke skupinky odhodlanych muzu a zen, schopnych i v relativne malem poctu formovat pristi udalost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ave tak jako se muze jen nekolik osob na urcitou dobu chopit vlady na Zemi a utvaret budoucnost pro mlcici vetsinu, jen nekolik z vas by mohlo radikalne zmenit vlastni osud, a zareagovat tak na projevy nemohoucnosti, vzdor pretrvavajici setrvacnosti a prekazkam !  Muzete lidstvu usnadnit zrozeni do Bratrstvi.</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Jeden z vasich myslitelu kdysi pronesl vystizny vyrok: „Podej mi rukojeť a ja pozvednu Zemi“.</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Sireni tohoto poselstvi tedy muze byt vnimano coby podpurne podani rukojeti, my zase jako hybne paky v horizontu svetelnych let, a vy se stanete dovednymi remeslniky, pozvedavajici Zemi na vyssi uroven v dusledku naseho zjeven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aka zvratna pusobeni by byla vasimi moudrymi rozhodnutimi vyvolana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Spolecne pozitivni rozhodnuti by se na nasi strane bezprostredne projevilo zhmotnenim mnoha vesmirnych lodi, viditelnych pak na nebi i na Zemi.</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Na vasi strane zase primo zbavenim se zavadejicich pocitu jistoty a klamnych domnenek.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Nestrojeny, prirozeny vizualni kontakt by se vyrazne promital ve vasi budoucnosti. Znacna cast pozemskych vedomosti by byla modifikovana. Cinnost vasich spolecenskych organizaci by byla ve vsech oblastech povznesena na vyssi uroven. Moc by mohla prejit do rukou jednotlivych obcanu, jakmile by se presvedcili, ze nase existence je realnou skutecnosti. Zmenili byste zebricek vasich hodnot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Nejvice bychom si cenili toho, ze by lidstvo zilo jako jedna rodina, nami zbavena strachu z neznama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otencialni nebezpeci by se z vasich domovu vytratilo spolu s nevitanymi prislusniky „treti strany“, ktere byste predtim neprimo prinutili ke zviditelneni. Sdileli byste stejne koreny a delali byste cest svemu jmenu coby sjednocene lidstvo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okud byste si to prali, mohly by byt pozdeji uskutecnovany vymenne programy, umocnene harmonickym souzitim a vzajemnou uctou. V soucasnosti ovsem neni hladovym vubec do smichu, a zastraseni by nas radostne privitat ani nemohli. K nasemu velkemu smutku byvame svedky toho, ze muzi, zeny i deti, vtelene na tomto svete, fyzicky i psychicky tolik stradaji, kdyz pritom z jejich nitra vyzaruje tak uchvatne svetlo.</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ave toto svetlo muze byt vrzeno na vasi budoucnost. Nase vztahy se mohou vyvijet progresivn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ochazeli byste nekolika formativnimi stadii, trvajicimi nekolik let ci desetileti, s temito distinktivnimi aspekty: Demonstrativni zviditelneni nasich vesmirnych lodi; fyzicka pritomnost bytosti z civilizaci jineho radu; prima spoluprace v ramci vasi technicke a duchovni evoluce; odhaleni dosud neznamych oblasti Galaxi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Pokazde by se pred vami oteviraly nove moznosti a navazne byste sami nasmerovali kroky vaseho rozhodovani k dalsim stadiim, pokud byste usoudili, ze je to nezbytne v zajmu vasi fyzicke i dusevni pohody. V zadnem pripade bychom jednostranne nezasahovali. Bez prodleni bychom zmizeli ze sceny, jakmile byste to na zaklade vasi kolektivni dohody pokladali za zadouci.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 xml:space="preserve">Umerne rychlosti sireni tohoto poselstvi napric svetem bychom potrebovali na pripravu „velkeho zviditelneni“ nekolik tydnu ci mesicu, k nemuz by mohlo dojit, jestlize by si to prala vetsina z pozemsťanu, kteri by vyuzili sveho prava volby, a pokud by toto poselstvi ziskalo nezbytnou podporu. </w:t>
      </w:r>
    </w:p>
    <w:p>
      <w:pPr>
        <w:pStyle w:val="Normal"/>
        <w:jc w:val="both"/>
        <w:rPr>
          <w:rFonts w:ascii="Arial" w:hAnsi="Arial" w:cs="Arial"/>
          <w:color w:val="auto"/>
          <w:lang w:val="en-US"/>
        </w:rPr>
      </w:pPr>
      <w:r>
        <w:rPr>
          <w:rFonts w:cs="Arial" w:ascii="Arial" w:hAnsi="Arial"/>
          <w:color w:val="auto"/>
          <w:lang w:val="en-US"/>
        </w:rPr>
      </w:r>
    </w:p>
    <w:p>
      <w:pPr>
        <w:pStyle w:val="Normal"/>
        <w:jc w:val="both"/>
        <w:rPr/>
      </w:pPr>
      <w:r>
        <w:rPr>
          <w:rFonts w:cs="Arial" w:ascii="Arial" w:hAnsi="Arial"/>
          <w:color w:val="auto"/>
          <w:lang w:val="en-US"/>
        </w:rPr>
        <w:t>Zakladni diference mezi vasimi kazdodennimi modlitbami k bytostem duchovni podstaty a vasim soucasnym rozhodnutim je vymezena prostou skutecnosti: My jsme technicky vybaveni ke zhmotnen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14)</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oc toto historicke dilema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Ze zkusenosti vime, ze „cizinci“ byvaji pokladani za nepratele jen po dobu, kdy ztelesnuji „nezname“. V pocatecni fazi nase zviditelneni vyvola emoce, jimiz budou posileny vase vztahy v celosvetovem meritk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Jak byste poznali, ze bychom se objevili v dusledku vaseho spolecneho rozhodnuti ?  Zcela jednoduse dle toho, ze jinak bychom se stejne uz po delsi dobu nachazeli na vasi urovni existence !  Nemohli jste nas vsak spatrit, protoze jste se pro to explicitne nevyslovil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Nekteri z vas by se mohli obavat, ze bychom spravnost vasi volby jen predstirali, abychom legalizovali nas pobyt. Takove obavy by vsak byly zcela neopodstatnene. Jak bychom mohli zistne tezit z toho, ze bychom ku prospechu drtive vetsiny z vas nezistne zpristupnili vymozenosti, jez jsou pro vas nyni nedostupne ?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Co nasvedcuje tomu, ze se zde nejedna o dalsi rafinovany manevr „treti strany“, jejiz prislusnici by vas chteli jeste vice zotrocit ?  Treba objektivni realita, ze byste mohli ucinneji celit potencialnimu nebezpeci, jez by na vas skryte cihalo. Neni toho dostatecnym potvrzujicim dukazem zakerny terorizmus, s nimz si tak casto nevite rady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V kazdem pripade vsak muzete cokoli sami posoudit ve svem srdci a vlastni dusi !  Jakakoli vase respektabilni volba nami bude respektovana !  V nepritomnosti lidskych predstavitelu z tohoto sveta, kteri by pripadne mohli svadet k omylu, ignorujete vse, co se tyka nas anebo tech, jimiz jste manipulovani, aniz byste k tomu dali souhlas.</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Na stavajici situaci, v niz se nachazite, se jiz nevztahuje zavedene pravidlo, zalozene na neodhalovani nasi existence. Jste v Pandorine skrince, vytvorene „treti stranou“; musite se z ni dostat ven, nehlede na volbu, kterou ucinit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i reseni tohoto dilematu odporujicich si agnosticizmu musite spolehat na vlastni INTUICI. Chcete nas spatrit na vlastni oci anebo budete radeji i nadale verit tomu, cim vas obalamutili vasi spekulanti ?  Z takto formulovane otazky je treba vychazet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Po nekolika tisiciletich tapani se jednoho dne stane tato volba mezi dvema neznamymi nevyhnutelnou.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15)</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 xml:space="preserve">Proc ma byt takoveto poselstvi ve svete sireno ?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ekladejte a sirte toto poselstvi ve svete. Touto cinnosti muzete nezvratne a nebyvalym zpusobem predznamenavat budouci vyvoj v tomto tisicileti; jinak by se takove prilezitosti mohla chopit az pristi generace, pokud vubec prezij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Kdyz volbu neprovedete, budete se muset podrobit vuli jinych rozhodovacich autorit. Jestlize nebudete informovat sve blizni, vystavujete se riziku, ze se budete muset smirit s prekvapive nepriznivym vyvojem pristich udalosti. Zustanete-li lhostejni, vzdate se sve svobodne vule.</w:t>
      </w:r>
    </w:p>
    <w:p>
      <w:pPr>
        <w:pStyle w:val="Normal"/>
        <w:jc w:val="both"/>
        <w:rPr>
          <w:rFonts w:ascii="Arial" w:hAnsi="Arial" w:cs="Arial"/>
          <w:color w:val="auto"/>
          <w:lang w:val="en-US"/>
        </w:rPr>
      </w:pPr>
      <w:r>
        <w:rPr>
          <w:rFonts w:cs="Arial" w:ascii="Arial" w:hAnsi="Arial"/>
          <w:color w:val="auto"/>
          <w:lang w:val="en-US"/>
        </w:rPr>
      </w:r>
    </w:p>
    <w:p>
      <w:pPr>
        <w:pStyle w:val="TextBody"/>
        <w:rPr>
          <w:rFonts w:ascii="Arial" w:hAnsi="Arial" w:cs="Arial"/>
          <w:b w:val="false"/>
          <w:b w:val="false"/>
          <w:color w:val="auto"/>
          <w:lang w:val="en-US"/>
        </w:rPr>
      </w:pPr>
      <w:r>
        <w:rPr>
          <w:rFonts w:cs="Arial" w:ascii="Arial" w:hAnsi="Arial"/>
          <w:b w:val="false"/>
          <w:color w:val="auto"/>
          <w:lang w:val="en-US"/>
        </w:rPr>
        <w:t xml:space="preserve">Jde tu o vasi budoucnost. V sazce je priznivy rozvoj lidstva. </w:t>
      </w:r>
    </w:p>
    <w:p>
      <w:pPr>
        <w:pStyle w:val="Normal"/>
        <w:jc w:val="both"/>
        <w:rPr>
          <w:rFonts w:ascii="Arial" w:hAnsi="Arial" w:cs="Arial"/>
          <w:b/>
          <w:b/>
          <w:color w:val="auto"/>
          <w:lang w:val="en-US"/>
        </w:rPr>
      </w:pPr>
      <w:r>
        <w:rPr>
          <w:rFonts w:cs="Arial" w:ascii="Arial" w:hAnsi="Arial"/>
          <w:b/>
          <w:color w:val="auto"/>
          <w:lang w:val="en-US"/>
        </w:rPr>
      </w:r>
    </w:p>
    <w:p>
      <w:pPr>
        <w:pStyle w:val="Normal"/>
        <w:jc w:val="both"/>
        <w:rPr>
          <w:rFonts w:ascii="Arial" w:hAnsi="Arial" w:cs="Arial"/>
          <w:color w:val="auto"/>
          <w:lang w:val="en-US"/>
        </w:rPr>
      </w:pPr>
      <w:r>
        <w:rPr>
          <w:rFonts w:cs="Arial" w:ascii="Arial" w:hAnsi="Arial"/>
          <w:color w:val="auto"/>
          <w:lang w:val="en-US"/>
        </w:rPr>
        <w:t xml:space="preserve">Nelze ovsem vyloucit, ze se toto poselstvi nesetka s vseobecnym souhlasem, a ze bude nedoceneno v dusledku nedostatecne informovanosti. Nicmene, ve vesmiru nezustava touha zadne bytosti bez povsimnut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Predstavte si, ze bychom se i s tisici vesmirnych lodi museli stat viditelnymi jiz zitra. Pro lidstvo by to byl kulturni sok, jakemu ve sve historii jeste nikdy nebylo vystaveno. Pak by uz ale bylo prilis pozde litovat toho, ze jste nevyuzili sveho prava volby, a ze jste toto poselstvi ve svete nesirili. Nase zviditelneni by bylo nevratne. Klademe vam na srdce, abyste tuto volbu neuspechali, a radne si ji rozmysleli. A pak ji ucinte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Rozhodovaci autority vasich sdelovacich prostredku patrne nebudou mit zajem na obeznamovani svetove verejnosti s timto poselstvim. Tim vice spolehame na vas, ze toto budete coby odusevnele milujici bytosti ve svete sirit, zahaleni anonymitou.</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Jste jeste strujci vlastniho osudu . .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center"/>
        <w:rPr>
          <w:rFonts w:ascii="Arial" w:hAnsi="Arial" w:cs="Arial"/>
          <w:color w:val="auto"/>
          <w:lang w:val="en-US"/>
        </w:rPr>
      </w:pPr>
      <w:r>
        <w:rPr>
          <w:rFonts w:cs="Arial" w:ascii="Arial" w:hAnsi="Arial"/>
          <w:color w:val="auto"/>
          <w:lang w:val="en-US"/>
        </w:rPr>
        <w:t>„</w:t>
      </w:r>
      <w:r>
        <w:rPr>
          <w:rFonts w:cs="Arial" w:ascii="Arial" w:hAnsi="Arial"/>
          <w:color w:val="auto"/>
          <w:lang w:val="en-US"/>
        </w:rPr>
        <w:t>PREJETE  SI,  ABYCHOM  SE  STALI  VIDITELNYM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16)</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Toto poselstvi muzete publikovat, reprodukovat, a sirit bez jakehokoli omezeni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Dokonce vas k tomu vyzyvame !</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t>Ale prosime vas: Zadne casti tohoto poselstvi nemodifikujte ani nevynechavejte.“</w:t>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i/>
          <w:i/>
          <w:color w:val="auto"/>
          <w:lang w:val="en-US"/>
        </w:rPr>
      </w:pPr>
      <w:hyperlink r:id="rId2">
        <w:r>
          <w:rPr>
            <w:rStyle w:val="InternetLink"/>
            <w:rFonts w:cs="Arial" w:ascii="Arial" w:hAnsi="Arial"/>
            <w:color w:val="auto"/>
            <w:lang w:val="en-US"/>
          </w:rPr>
          <w:t>www.vesmirni-lide.cz</w:t>
        </w:r>
      </w:hyperlink>
      <w:r>
        <w:rPr>
          <w:rFonts w:cs="Arial" w:ascii="Arial" w:hAnsi="Arial"/>
          <w:color w:val="auto"/>
          <w:lang w:val="en-US"/>
        </w:rPr>
        <w:t xml:space="preserve">  sdeleni 1901, 29.4.2004.</w:t>
      </w:r>
    </w:p>
    <w:p>
      <w:pPr>
        <w:pStyle w:val="Normal"/>
        <w:jc w:val="both"/>
        <w:rPr>
          <w:rFonts w:ascii="Arial" w:hAnsi="Arial" w:cs="Arial"/>
          <w:i/>
          <w:i/>
          <w:color w:val="auto"/>
          <w:lang w:val="en-US"/>
        </w:rPr>
      </w:pPr>
      <w:r>
        <w:rPr>
          <w:rFonts w:cs="Arial" w:ascii="Arial" w:hAnsi="Arial"/>
          <w:i/>
          <w:color w:val="auto"/>
          <w:lang w:val="en-US"/>
        </w:rPr>
      </w:r>
    </w:p>
    <w:p>
      <w:pPr>
        <w:pStyle w:val="Normal"/>
        <w:jc w:val="both"/>
        <w:rPr>
          <w:rFonts w:ascii="Arial" w:hAnsi="Arial" w:cs="Arial"/>
          <w:color w:val="auto"/>
          <w:lang w:val="en-US"/>
        </w:rPr>
      </w:pPr>
      <w:r>
        <w:rPr>
          <w:rFonts w:cs="Arial" w:ascii="Arial" w:hAnsi="Arial"/>
          <w:color w:val="auto"/>
          <w:lang w:val="en-US"/>
        </w:rPr>
      </w:r>
    </w:p>
    <w:p>
      <w:pPr>
        <w:pStyle w:val="Normal"/>
        <w:jc w:val="both"/>
        <w:rPr>
          <w:rFonts w:ascii="Arial" w:hAnsi="Arial" w:cs="Arial"/>
          <w:color w:val="auto"/>
          <w:lang w:val="en-US"/>
        </w:rPr>
      </w:pPr>
      <w:r>
        <w:rPr>
          <w:rFonts w:cs="Arial" w:ascii="Arial" w:hAnsi="Arial"/>
          <w:color w:val="auto"/>
          <w:lang w:val="en-US"/>
        </w:rPr>
      </w:r>
    </w:p>
    <w:sectPr>
      <w:footerReference w:type="default" r:id="rId3"/>
      <w:type w:val="nextPage"/>
      <w:pgSz w:w="11906" w:h="16838"/>
      <w:pgMar w:left="1134" w:right="851" w:gutter="0" w:header="0" w:top="851"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Comic Sans MS">
    <w:charset w:val="00"/>
    <w:family w:val="script"/>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auto"/>
        <w:lang w:val="en-US"/>
      </w:rPr>
    </w:pPr>
    <w:r>
      <w:rPr>
        <w:rFonts w:cs="Arial" w:ascii="Arial" w:hAnsi="Arial"/>
        <w:color w:val="auto"/>
        <w:lang w:val="en-US"/>
      </w:rPr>
      <w:t>www.vesmirni-lid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11</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11</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Formata" w:hAnsi="Formata" w:cs="Formata"/>
      <w:b/>
      <w:bCs/>
      <w:i w:val="false"/>
      <w:iCs w:val="false"/>
      <w:sz w:val="24"/>
      <w:szCs w:val="24"/>
    </w:rPr>
  </w:style>
  <w:style w:type="character" w:styleId="WW8Num4z0">
    <w:name w:val="WW8Num4z0"/>
    <w:qFormat/>
    <w:rPr>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Normal"/>
    <w:pPr>
      <w:ind w:left="283" w:hanging="283"/>
    </w:pPr>
    <w:rPr>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 w:type="paragraph" w:styleId="Zkladntextodsazen2">
    <w:name w:val="Základní text odsazený 2"/>
    <w:basedOn w:val="Normal"/>
    <w:qFormat/>
    <w:pPr>
      <w:ind w:firstLine="284"/>
      <w:jc w:val="both"/>
    </w:pPr>
    <w:rPr>
      <w:rFonts w:ascii="Comic Sans MS" w:hAnsi="Comic Sans MS" w:cs="Comic Sans MS"/>
      <w:color w:val="800080"/>
      <w:sz w:val="22"/>
      <w:szCs w:val="22"/>
    </w:rPr>
  </w:style>
  <w:style w:type="paragraph" w:styleId="Zkladntextodsazen3">
    <w:name w:val="Základní text odsazený 3"/>
    <w:basedOn w:val="Normal"/>
    <w:qFormat/>
    <w:pPr>
      <w:ind w:firstLine="284"/>
      <w:jc w:val="both"/>
    </w:pPr>
    <w:rPr>
      <w:rFonts w:ascii="Comic Sans MS" w:hAnsi="Comic Sans MS" w:cs="Comic Sans MS"/>
      <w:b/>
      <w:bCs/>
      <w:color w:val="800080"/>
      <w:sz w:val="22"/>
      <w:szCs w:val="22"/>
    </w:rPr>
  </w:style>
  <w:style w:type="paragraph" w:styleId="H1">
    <w:name w:val="H1"/>
    <w:basedOn w:val="Normal"/>
    <w:next w:val="Normal"/>
    <w:qFormat/>
    <w:pPr>
      <w:keepNext w:val="true"/>
      <w:spacing w:before="100" w:after="100"/>
      <w:outlineLvl w:val="1"/>
    </w:pPr>
    <w:rPr>
      <w:b/>
      <w:bCs/>
      <w:color w:val="000000"/>
      <w:kern w:val="2"/>
      <w:sz w:val="48"/>
      <w:szCs w:val="48"/>
    </w:rPr>
  </w:style>
  <w:style w:type="paragraph" w:styleId="H3">
    <w:name w:val="H3"/>
    <w:basedOn w:val="Normal"/>
    <w:next w:val="Normal"/>
    <w:qFormat/>
    <w:pPr>
      <w:keepNext w:val="true"/>
      <w:spacing w:before="100" w:after="100"/>
      <w:outlineLvl w:val="3"/>
    </w:pPr>
    <w:rPr>
      <w:b/>
      <w:bCs/>
      <w:color w:val="000000"/>
      <w:sz w:val="28"/>
      <w:szCs w:val="28"/>
    </w:rPr>
  </w:style>
  <w:style w:type="paragraph" w:styleId="Blockquote">
    <w:name w:val="Blockquote"/>
    <w:basedOn w:val="Normal"/>
    <w:qFormat/>
    <w:pPr>
      <w:spacing w:before="100" w:after="100"/>
      <w:ind w:left="360" w:right="360" w:hanging="0"/>
    </w:pPr>
    <w:rPr>
      <w:color w:val="000000"/>
    </w:rPr>
  </w:style>
  <w:style w:type="paragraph" w:styleId="Prosttext">
    <w:name w:val="Prostý text"/>
    <w:basedOn w:val="Normal"/>
    <w:qFormat/>
    <w:pPr/>
    <w:rPr>
      <w:rFonts w:ascii="Courier New" w:hAnsi="Courier New" w:cs="Courier New"/>
      <w:color w:val="000000"/>
      <w:sz w:val="20"/>
      <w:szCs w:val="20"/>
      <w:lang w:val="en-US" w:eastAsia="en-US"/>
    </w:rPr>
  </w:style>
  <w:style w:type="paragraph" w:styleId="Zkladntext2">
    <w:name w:val="Základní text 2"/>
    <w:basedOn w:val="Normal"/>
    <w:qFormat/>
    <w:pPr>
      <w:jc w:val="both"/>
    </w:pPr>
    <w:rPr>
      <w:b/>
      <w:bCs/>
      <w:color w:val="000000"/>
    </w:rPr>
  </w:style>
  <w:style w:type="paragraph" w:styleId="Index1">
    <w:name w:val="Index 1"/>
    <w:basedOn w:val="Normal"/>
    <w:next w:val="Normal"/>
    <w:pPr>
      <w:jc w:val="both"/>
    </w:pPr>
    <w:rPr>
      <w:b/>
      <w:bCs/>
      <w:color w:val="000000"/>
    </w:rPr>
  </w:style>
  <w:style w:type="paragraph" w:styleId="IndexHeading">
    <w:name w:val="Index Heading"/>
    <w:basedOn w:val="Normal"/>
    <w:next w:val="Index1"/>
    <w:pPr>
      <w:jc w:val="both"/>
    </w:pPr>
    <w:rPr>
      <w:color w:val="000000"/>
    </w:rPr>
  </w:style>
  <w:style w:type="paragraph" w:styleId="Vedlm">
    <w:name w:val=". Vše dělám"/>
    <w:basedOn w:val="Normal"/>
    <w:qFormat/>
    <w:pPr>
      <w:jc w:val="both"/>
    </w:pPr>
    <w:rPr>
      <w:rFonts w:ascii="Bookman Old Style" w:hAnsi="Bookman Old Style" w:cs="Bookman Old Style"/>
      <w:color w:val="000000"/>
    </w:rPr>
  </w:style>
  <w:style w:type="paragraph" w:styleId="Seznamsodrkami2">
    <w:name w:val="Seznam s odrážkami 2"/>
    <w:basedOn w:val="Normal"/>
    <w:qFormat/>
    <w:pPr>
      <w:numPr>
        <w:ilvl w:val="0"/>
        <w:numId w:val="3"/>
      </w:numPr>
      <w:tabs>
        <w:tab w:val="clear" w:pos="720"/>
        <w:tab w:val="right" w:pos="426" w:leader="none"/>
      </w:tabs>
      <w:ind w:left="283" w:hanging="283"/>
      <w:jc w:val="both"/>
    </w:pPr>
    <w:rPr/>
  </w:style>
  <w:style w:type="paragraph" w:styleId="Seznamsodrkami">
    <w:name w:val="Seznam s odrážkami"/>
    <w:basedOn w:val="Normal"/>
    <w:qFormat/>
    <w:pPr>
      <w:numPr>
        <w:ilvl w:val="0"/>
        <w:numId w:val="2"/>
      </w:numPr>
      <w:tabs>
        <w:tab w:val="clear" w:pos="720"/>
        <w:tab w:val="left" w:pos="615" w:leader="none"/>
      </w:tabs>
      <w:ind w:left="615" w:hanging="615"/>
    </w:pPr>
    <w:rPr>
      <w:color w:val="000000"/>
      <w:sz w:val="20"/>
      <w:szCs w:val="20"/>
    </w:rPr>
  </w:style>
  <w:style w:type="paragraph" w:styleId="H4">
    <w:name w:val="H4"/>
    <w:basedOn w:val="Normal"/>
    <w:next w:val="Normal"/>
    <w:qFormat/>
    <w:pPr>
      <w:keepNext w:val="true"/>
      <w:spacing w:before="100" w:after="100"/>
      <w:outlineLvl w:val="4"/>
    </w:pPr>
    <w:rPr>
      <w:rFonts w:ascii="Times New Roman" w:hAnsi="Times New Roman" w:cs="Times New Roman"/>
      <w:b/>
      <w:bCs/>
      <w:color w:val="00000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44:00Z</dcterms:created>
  <dc:creator>IVO A. BENDA</dc:creator>
  <dc:description/>
  <dc:language>en-US</dc:language>
  <cp:lastModifiedBy>IAB</cp:lastModifiedBy>
  <cp:lastPrinted>2002-09-26T11:35:00Z</cp:lastPrinted>
  <dcterms:modified xsi:type="dcterms:W3CDTF">2004-04-29T08:44:00Z</dcterms:modified>
  <cp:revision>2</cp:revision>
  <dc:subject/>
  <dc:title>www.vesmirni-lide.cz    www.vesmirnilide.cz    www.universe-people.com  www.cosmic-people.com  www.universe-people.cz</dc:title>
</cp:coreProperties>
</file>