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06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9920" cy="9882000"/>
                          <a:chOff x="0" y="0"/>
                          <a:chExt cx="682992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795000" cy="288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14440" y="3657600"/>
                              <a:ext cx="5766480" cy="5239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4436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69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940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7586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13640" y="2941920"/>
                              <a:ext cx="5968440" cy="67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99320" y="4213080"/>
                              <a:ext cx="5789880" cy="411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8847000"/>
                              <a:ext cx="6795000" cy="72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120" y="1898640"/>
                              <a:ext cx="6729840" cy="685296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59200" cy="685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6466320" y="0"/>
                                <a:ext cx="263520" cy="685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844560"/>
                              <a:ext cx="925920" cy="94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5019840" y="36648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869440" y="860400"/>
                              <a:ext cx="925920" cy="925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2.05pt;width:537.8pt;height:778.1pt" coordorigin="178,241" coordsize="10756,15562">
                <v:group id="shape_0" style="position:absolute;left:462;top:314;width:10205;height:15477">
                  <v:group id="shape_0" style="position:absolute;left:746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6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6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2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4;top:241;width:1074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4;top:241;width:10700;height:4546;mso-wrap-style:none;v-text-anchor:middle;mso-position-horizontal:center;mso-position-horizontal-relative:margin;mso-position-vertical:center;mso-position-vertical-relative:margin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04;top:6001;width:9080;height:8250;mso-wrap-style:none;v-text-anchor:middle;mso-position-horizontal:center;mso-position-horizontal-relative:margin;mso-position-vertical:center;mso-position-vertical-relative:margin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6;top:15404;width:6351;height:397;mso-wrap-style:none;v-text-anchor:middle;mso-position-horizontal:center;mso-position-horizontal-relative:margin;mso-position-vertical:center;mso-position-vertical-relative:margin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394;height:273;mso-wrap-style:none;v-text-anchor:middle;mso-position-horizontal:center;mso-position-horizontal-relative:margin;mso-position-vertical:center;mso-position-vertical-relative:margin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5;top:4874;width:9398;height:1068;mso-wrap-style:none;v-text-anchor:middle;mso-position-horizontal:center;mso-position-horizontal-relative:margin;mso-position-vertical:center;mso-position-vertical-relative:margin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;top:6876;width:9117;height:6481;mso-wrap-style:none;v-text-anchor:middle;mso-position-horizontal:center;mso-position-horizontal-relative:margin;mso-position-vertical:center;mso-position-vertical-relative:margin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14173;width:10700;height:1143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group id="shape_0" style="position:absolute;left:246;top:3231;width:10598;height:10792">
                    <v:shape id="shape_0" stroked="f" o:allowincell="f" style="position:absolute;left:246;top:3231;width:407;height:10791;mso-wrap-style:none;v-text-anchor:middle;mso-position-horizontal:center;mso-position-horizontal-relative:margin;mso-position-vertical:center;mso-position-vertical-relative:margin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29;top:3231;width:414;height:10791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94;top:1571;width:1457;height:1482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9;top:818;width:484;height:553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437;top:1596;width:1457;height:145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8;top:15454;width:2193;height:339;mso-wrap-style:none;v-text-anchor:middle;mso-position-horizontal:center;mso-position-horizontal-relative:margin;mso-position-vertical:center;mso-position-vertical-relative:margin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7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