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808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1040" cy="9882000"/>
                          <a:chOff x="0" y="0"/>
                          <a:chExt cx="6881040" cy="9882000"/>
                        </a:xfrm>
                      </wpg:grpSpPr>
                      <wpg:grpSp>
                        <wpg:cNvGrpSpPr/>
                        <wpg:grpSpPr>
                          <a:xfrm>
                            <a:off x="200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81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6640" y="394776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61212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756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372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120" y="470520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224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412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412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224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801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8169120"/>
                              <a:ext cx="6881040" cy="14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15680" y="0"/>
                              <a:ext cx="5447520" cy="386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751720" y="6710760"/>
                              <a:ext cx="245160" cy="220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59320" y="6824520"/>
                              <a:ext cx="226080" cy="208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45120" y="4705200"/>
                              <a:ext cx="82224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160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66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332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27600" y="2229480"/>
                              <a:ext cx="6224400" cy="86616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5370840" y="0"/>
                                <a:ext cx="853560" cy="86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853560" cy="86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310040" y="4607640"/>
                              <a:ext cx="4259520" cy="377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980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2.05pt;width:541.8pt;height:778.1pt" coordorigin="138,241" coordsize="10836,15562">
                <v:group id="shape_0" style="position:absolute;left:453;top:314;width:10205;height:15477">
                  <v:group id="shape_0" style="position:absolute;left:737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6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38;top:241;width:10836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5;top:6458;width:9900;height:1049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1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8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162;top:7651;width:1292;height:6626">
                    <v:shape id="shape_0" stroked="f" o:allowincell="f" style="position:absolute;left:162;top:11721;width:402;height:2554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11546;width:402;height:2729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11240;width:402;height:3035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7651;width:402;height:3104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7651;width:398;height:3662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7651;width:398;height:3336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8;top:13106;width:10835;height:2207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;top:241;width:8578;height:6092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96;top:10809;width:385;height:346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1;top:10988;width:355;height:3287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9658;top:7651;width:1296;height:6626">
                    <v:shape id="shape_0" stroked="f" o:allowincell="f" style="position:absolute;left:10542;top:7651;width:410;height:293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016;width:402;height:325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11468;width:402;height:280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7651;width:406;height:262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1122;width:402;height:3152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7651;width:406;height:2439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54;top:3752;width:9802;height:1364">
                    <v:shape id="shape_0" stroked="f" o:allowincell="f" style="position:absolute;left:9112;top:3752;width:1343;height:1363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4;top:3752;width:1343;height:1363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01;top:7497;width:6707;height:5940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