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0800" y="284544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240" y="396936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36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693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00" y="8258760"/>
                              <a:ext cx="6843960" cy="132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3400" y="0"/>
                              <a:ext cx="6803280" cy="277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69200" y="3532680"/>
                              <a:ext cx="4714200" cy="471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840" y="3546360"/>
                              <a:ext cx="672588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435560" y="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1440"/>
                                <a:ext cx="229032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503720" y="71244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3;top:4722;width:9900;height:104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648;top:6492;width:1303;height:6625">
                    <v:shape id="shape_0" stroked="f" o:allowincell="f" style="position:absolute;left:10544;top:6492;width:406;height:243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9857;width:402;height:3259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0309;width:402;height:2806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492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9963;width:402;height:315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6492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492;width:1291;height:6625">
                    <v:shape id="shape_0" stroked="f" o:allowincell="f" style="position:absolute;left:161;top:10562;width:402;height:255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387;width:402;height:272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081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492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492;width:398;height:366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492;width:398;height:333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4;top:13247;width:10777;height:2092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;top:241;width:10713;height:4377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5;top:5804;width:7423;height:742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group id="shape_0" style="position:absolute;left:257;top:5826;width:10592;height:387">
                    <v:shape id="shape_0" stroked="f" o:allowincell="f" style="position:absolute;left:7242;top:5826;width:3606;height:38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;top:5828;width:3606;height:318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29;top:1363;width:420;height:47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