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72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844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735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3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7320" y="0"/>
                              <a:ext cx="6717600" cy="180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09640" y="3424680"/>
                              <a:ext cx="5232240" cy="446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1877760"/>
                              <a:ext cx="6852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600" y="2841120"/>
                              <a:ext cx="6790680" cy="4622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3606120" y="0"/>
                                <a:ext cx="3184560" cy="462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3184560" cy="381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6040" y="359352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71680" y="213660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8360" y="220392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359352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63760" y="227880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059840" y="6783120"/>
                              <a:ext cx="1429920" cy="11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497840" y="6774840"/>
                              <a:ext cx="1267920" cy="9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1680" y="7994520"/>
                              <a:ext cx="679140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50;top:15485;width:394;height:27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7;top:15404;width:6351;height:39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5;top:241;width:10578;height:284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4;top:5634;width:8239;height:7031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3198;width:10791;height:1381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207;top:4715;width:10694;height:728">
                    <v:shape id="shape_0" stroked="f" o:allowincell="f" style="position:absolute;left:5886;top:4715;width:5014;height:727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7;top:4715;width:5014;height:60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49;top:5900;width:1304;height:6625">
                    <v:shape id="shape_0" stroked="f" o:allowincell="f" style="position:absolute;left:10545;top:5900;width:406;height:243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9;top:9265;width:402;height:325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9717;width:402;height:2806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5900;width:406;height:2623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9371;width:402;height:3152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5900;width:410;height:2933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5900;width:1291;height:6625">
                    <v:shape id="shape_0" stroked="f" o:allowincell="f" style="position:absolute;left:161;top:9970;width:402;height:255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9795;width:402;height:2729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9489;width:402;height:3035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5900;width:402;height:3104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5900;width:398;height:3662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5900;width:398;height:3336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28;top:10923;width:2251;height:176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2;top:10910;width:1996;height:1420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;top:12831;width:10694;height:243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8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