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1680" y="0"/>
                              <a:ext cx="6791400" cy="29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11040" y="296856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92120" y="3714120"/>
                              <a:ext cx="5868720" cy="2944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116520" y="0"/>
                                <a:ext cx="275220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752200" cy="24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84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6040" y="418536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418536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8897760"/>
                              <a:ext cx="6852960" cy="64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92800" y="4106520"/>
                              <a:ext cx="5068080" cy="47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297520" y="1754640"/>
                              <a:ext cx="28764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9;top:241;width:10694;height:457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9;top:4916;width:9900;height:1049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934;top:6090;width:9242;height:464">
                    <v:shape id="shape_0" stroked="f" o:allowincell="f" style="position:absolute;left:5842;top:6090;width:4333;height:463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4;top:6090;width:4333;height:382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50;top:15485;width:394;height:2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7;top:15404;width:6351;height:39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9649;top:6832;width:1304;height:6625">
                    <v:shape id="shape_0" stroked="f" o:allowincell="f" style="position:absolute;left:10545;top:6832;width:406;height:243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10197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649;width:402;height:2806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832;width:406;height:262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303;width:402;height:315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832;width:410;height:293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832;width:1291;height:6625">
                    <v:shape id="shape_0" stroked="f" o:allowincell="f" style="position:absolute;left:161;top:10902;width:402;height:255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727;width:402;height:272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0421;width:402;height:303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832;width:402;height:310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832;width:398;height:366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832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253;width:10791;height:1021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5;top:6708;width:7980;height:7511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77;top:3004;width:452;height:51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jpe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7-14T18:42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