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292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9882000"/>
                          <a:chOff x="0" y="0"/>
                          <a:chExt cx="6852960" cy="9882000"/>
                        </a:xfrm>
                      </wpg:grpSpPr>
                      <wpg:grpSp>
                        <wpg:cNvGrpSpPr/>
                        <wpg:grpSpPr>
                          <a:xfrm>
                            <a:off x="18720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29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81880" y="3540600"/>
                              <a:ext cx="6287040" cy="66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59772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7280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2252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5680" y="4450680"/>
                              <a:ext cx="82728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568800" y="0"/>
                                <a:ext cx="258480" cy="1549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71320" y="213696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5040" y="2423880"/>
                                <a:ext cx="255960" cy="178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8548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88000" y="2204280"/>
                                <a:ext cx="255960" cy="200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720" y="4449960"/>
                              <a:ext cx="81972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25844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81880" y="247356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63760" y="227916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78712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5040" y="8836200"/>
                              <a:ext cx="6841440" cy="72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6852960" cy="345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961560" y="5407560"/>
                              <a:ext cx="4929480" cy="229032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 rot="16200000">
                                <a:off x="3661200" y="1022040"/>
                                <a:ext cx="2290320" cy="245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 rot="16200000">
                                <a:off x="-1043640" y="1043640"/>
                                <a:ext cx="229032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975960" y="4339080"/>
                              <a:ext cx="4897800" cy="434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110600" y="4971960"/>
                              <a:ext cx="4630320" cy="318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84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12.05pt;width:550.85pt;height:778.1pt" coordorigin="30,241" coordsize="11017,15562">
                <v:group id="shape_0" style="position:absolute;left:455;top:314;width:10205;height:15477">
                  <v:group id="shape_0" style="position:absolute;left:739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9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9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5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30;top:241;width:11017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04;top:5817;width:9900;height:1049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50;top:15485;width:394;height:273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7;top:15404;width:6351;height:397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2;top:15466;width:643;height:33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group id="shape_0" style="position:absolute;left:9649;top:7250;width:1303;height:6625">
                    <v:shape id="shape_0" stroked="f" o:allowincell="f" style="position:absolute;left:10545;top:7250;width:406;height:2439;mso-wrap-style:none;v-text-anchor:middle;mso-position-horizontal:center;mso-position-horizontal-relative:margin;mso-position-vertical:center;mso-position-vertical-relative:margin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49;top:10615;width:402;height:3259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7;top:11067;width:402;height:2806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9;top:7250;width:406;height:2623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3;top:10721;width:402;height:3152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49;top:7250;width:410;height:2933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7249;width:1291;height:6625">
                    <v:shape id="shape_0" stroked="f" o:allowincell="f" style="position:absolute;left:161;top:11319;width:402;height:2554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11144;width:402;height:2729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10838;width:402;height:3035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7249;width:402;height:3104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7249;width:398;height:3662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7249;width:398;height:3336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9;top:15463;width:2345;height:336;mso-wrap-style:none;v-text-anchor:middle;mso-position-horizontal:center;mso-position-horizontal-relative:margin;mso-position-vertical:center;mso-position-vertical-relative:margin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;top:14156;width:10773;height:1144;mso-wrap-style:none;v-text-anchor:middle;mso-position-horizontal:center;mso-position-horizontal-relative:margin;mso-position-vertical:center;mso-position-vertical-relative:margin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241;width:10791;height:5437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group id="shape_0" style="position:absolute;left:30;top:10366;width:11017;height:387">
                    <v:shape id="shape_0" stroked="f" o:allowincell="f" style="position:absolute;left:7440;top:10367;width:3606;height:386;mso-wrap-style:none;v-text-anchor:middle;rotation:270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0;top:10401;width:3606;height:318;mso-wrap-style:none;v-text-anchor:middle;rotation:270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697;top:7074;width:7712;height:6846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9;top:8071;width:7291;height:5015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1;top:15454;width:2193;height:339;mso-wrap-style:none;v-text-anchor:middle;mso-position-horizontal:center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36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