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641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9882000"/>
                          <a:chOff x="0" y="0"/>
                          <a:chExt cx="683640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0"/>
                            <a:ext cx="6832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15880" y="3667680"/>
                              <a:ext cx="4056840" cy="524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75840" y="3164760"/>
                              <a:ext cx="6068160" cy="27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65040" y="3443760"/>
                              <a:ext cx="60890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63880" y="2171160"/>
                              <a:ext cx="6267600" cy="66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582000" y="2860200"/>
                              <a:ext cx="28720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650200" y="382536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132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040" y="242352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548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800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31920" y="38253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65040" y="2860200"/>
                              <a:ext cx="289548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58152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5696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106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143320" y="819396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331920" y="8193960"/>
                              <a:ext cx="1334880" cy="60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77092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8951760"/>
                              <a:ext cx="6819120" cy="61848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471760" y="0"/>
                                <a:ext cx="4347360" cy="61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5040"/>
                                <a:ext cx="2055960" cy="595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680" y="0"/>
                              <a:ext cx="6792120" cy="21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050200" y="93960"/>
                              <a:ext cx="761400" cy="18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4070160" y="1453680"/>
                              <a:ext cx="30780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12.05pt;width:538.3pt;height:778.1pt" coordorigin="173,241" coordsize="10766,15562">
                <v:group id="shape_0" style="position:absolute;left:457;top:315;width:10205;height:15477">
                  <v:group id="shape_0" style="position:absolute;left:741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9;top:241;width:1076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09;top:6017;width:6388;height:826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1;top:5225;width:9555;height:435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4;top:5664;width:9588;height:44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5;top:3660;width:9869;height:104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20;top:4745;width:4522;height:483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9077;top:6265;width:1303;height:6625">
                    <v:shape id="shape_0" stroked="f" o:allowincell="f" style="position:absolute;left:9973;top:6265;width:406;height:243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77;top:9630;width:402;height:3259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85;top:10082;width:402;height:2806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27;top:6265;width:406;height:262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31;top:9736;width:402;height:315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077;top:6265;width:410;height:293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02;top:6265;width:1290;height:6625">
                    <v:shape id="shape_0" stroked="f" o:allowincell="f" style="position:absolute;left:702;top:10335;width:402;height:255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46;top:10160;width:402;height:272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0;top:9854;width:402;height:3035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0;top:6265;width:402;height:310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02;top:6265;width:398;height:3662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46;top:6265;width:398;height:3336;mso-wrap-style:none;v-text-anchor:middle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54;top:4745;width:4559;height:402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4;top:15485;width:394;height:27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1;top:15404;width:6351;height:397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79;top:13145;width:2101;height:95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;top:13145;width:2101;height:956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3;top:15463;width:2345;height:33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79;top:14338;width:10738;height:974">
                    <v:shape id="shape_0" stroked="f" o:allowincell="f" style="position:absolute;left:4072;top:14338;width:6845;height:973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9;top:14346;width:3237;height:936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1;top:241;width:10695;height:3419;mso-wrap-style:none;v-text-anchor:middle;mso-position-horizontal:center;mso-position-horizontal-relative:margin;mso-position-vertical:center;mso-position-vertical-relative:margin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8;top:389;width:1198;height:285;mso-wrap-style:none;v-text-anchor:middle;mso-position-horizontal:center;mso-position-horizontal-relative:margin;mso-position-vertical:center;mso-position-vertical-relative:margin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589;top:2530;width:484;height:553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3;top:15455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0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