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89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882000"/>
                          <a:chOff x="0" y="0"/>
                          <a:chExt cx="6838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716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6838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87320" y="3032640"/>
                              <a:ext cx="5374080" cy="49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7640" y="2340000"/>
                              <a:ext cx="6798240" cy="68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87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62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2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207120" y="3739680"/>
                              <a:ext cx="56268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306720" y="0"/>
                                <a:ext cx="25596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5960" cy="2011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720" y="3739680"/>
                              <a:ext cx="536400" cy="20574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3320" y="0"/>
                                <a:ext cx="253440" cy="2013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0592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76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93480" y="7971120"/>
                              <a:ext cx="6041880" cy="157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6551280"/>
                              <a:ext cx="6831360" cy="14191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66560" y="887040"/>
                                <a:ext cx="219132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331920" y="598320"/>
                                <a:ext cx="19501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1600"/>
                                <a:ext cx="1679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141480" y="309960"/>
                                <a:ext cx="1886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637560" y="1172880"/>
                                <a:ext cx="22428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4232160" y="872640"/>
                                <a:ext cx="185724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950280" y="1158120"/>
                                <a:ext cx="18961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552920" y="581760"/>
                                <a:ext cx="17848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868640" y="292680"/>
                                <a:ext cx="173808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5170680" y="0"/>
                                <a:ext cx="16606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0160" y="0"/>
                              <a:ext cx="6791400" cy="222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96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2.05pt;width:538.5pt;height:778.1pt" coordorigin="171,241" coordsize="10770,15562">
                <v:group id="shape_0" style="position:absolute;left:455;top:315;width:10205;height:15477">
                  <v:group id="shape_0" style="position:absolute;left:739;top:315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9;top:315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9;top:713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5;top:315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72;top:241;width:1076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12;top:5017;width:8462;height:7846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0;top:3926;width:10705;height:107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6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3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8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9947;top:6130;width:886;height:3240">
                    <v:shape id="shape_0" stroked="f" o:allowincell="f" style="position:absolute;left:10430;top:6130;width:402;height:3239;mso-wrap-style:none;v-text-anchor:middle;mso-position-horizontal:center;mso-position-horizontal-relative:margin;mso-position-vertical:center;mso-position-vertical-relative:margin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947;top:6130;width:402;height:3167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00;top:6130;width:845;height:3240">
                    <v:shape id="shape_0" stroked="f" o:allowincell="f" style="position:absolute;left:846;top:6130;width:398;height:317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0;top:6130;width:323;height:3239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5;top:15463;width:2345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;top:12794;width:9514;height:2481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172;top:10558;width:10758;height:2235">
                    <v:shape id="shape_0" stroked="f" o:allowincell="f" style="position:absolute;left:907;top:11955;width:3450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95;top:11500;width:3070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2;top:10592;width:2644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95;top:11046;width:2970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76;top:12405;width:3531;height:387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837;top:11932;width:292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93;top:12382;width:2985;height:39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42;top:11474;width:2810;height:406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39;top:11019;width:2736;height:40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315;top:10558;width:2614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;top:241;width:10694;height:3504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1;top:15455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9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