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89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9882000"/>
                          <a:chOff x="0" y="0"/>
                          <a:chExt cx="683892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68371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05880" y="3121200"/>
                              <a:ext cx="5618520" cy="52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763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29480" y="8206200"/>
                              <a:ext cx="5967720" cy="138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560" y="2475360"/>
                              <a:ext cx="6798240" cy="68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8620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6164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1113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265800" y="3228840"/>
                              <a:ext cx="562680" cy="19278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306720" y="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55960" cy="1884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5714280"/>
                              <a:ext cx="1419120" cy="251028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81760" y="50796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92680" y="3024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1161000" y="96012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872640" y="74376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430600" y="5419800"/>
                              <a:ext cx="1397520" cy="280404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65440" y="216360"/>
                                <a:ext cx="253440" cy="213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576720" y="582120"/>
                                <a:ext cx="255960" cy="189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1168920"/>
                                <a:ext cx="255960" cy="163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287640" y="829800"/>
                                <a:ext cx="255960" cy="183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1151280" y="0"/>
                                <a:ext cx="246240" cy="2183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228840"/>
                              <a:ext cx="536400" cy="216468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28332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05920" cy="216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8360" y="0"/>
                              <a:ext cx="6791400" cy="242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2.05pt;width:538.5pt;height:778.1pt" coordorigin="171,241" coordsize="10770,15562">
                <v:group id="shape_0" style="position:absolute;left:458;top:313;width:10205;height:15477">
                  <v:group id="shape_0" style="position:absolute;left:742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2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2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8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74;top:241;width:10767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28;top:5156;width:8847;height:8202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6;top:15463;width:2345;height:33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0;top:13164;width:9397;height:2174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0;top:4139;width:10705;height:1074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6;top:15485;width:394;height:273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3;top:15404;width:6351;height:397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8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10041;top:5326;width:886;height:3036">
                    <v:shape id="shape_0" stroked="f" o:allowincell="f" style="position:absolute;left:10524;top:5326;width:402;height:3035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41;top:5326;width:402;height:2967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74;top:9240;width:2236;height:3953">
                    <v:shape id="shape_0" stroked="f" o:allowincell="f" style="position:absolute;left:174;top:9240;width:410;height:2933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90;top:10040;width:406;height:262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5;top:9716;width:402;height:2729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02;top:10752;width:406;height:2440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48;top:10411;width:402;height:255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8726;top:8776;width:2201;height:4416">
                    <v:shape id="shape_0" stroked="f" o:allowincell="f" style="position:absolute;left:10089;top:9117;width:398;height:3359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34;top:9693;width:402;height:2989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26;top:10617;width:402;height:257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179;top:10083;width:402;height:2891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39;top:8776;width:387;height:3438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74;top:5326;width:845;height:3409">
                    <v:shape id="shape_0" stroked="f" o:allowincell="f" style="position:absolute;left:620;top:5326;width:398;height:3336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4;top:5326;width:323;height:3408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3;top:241;width:10694;height:3821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5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