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640" y="2988360"/>
                              <a:ext cx="67950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14900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7532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5152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14900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720" y="369684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81480" y="9036720"/>
                              <a:ext cx="548496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440" y="0"/>
                              <a:ext cx="6791400" cy="29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10720" y="3790440"/>
                              <a:ext cx="5226840" cy="522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7280" y="577728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3;top:4947;width:10700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56;top:6775;width:1295;height:2934">
                    <v:shape id="shape_0" stroked="f" o:allowincell="f" style="position:absolute;left:10540;top:6775;width:410;height:2933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775;width:406;height:2440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775;width:406;height:262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876;width:1295;height:3260">
                    <v:shape id="shape_0" stroked="f" o:allowincell="f" style="position:absolute;left:10548;top:10876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328;width:402;height:280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982;width:402;height:315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031;width:1291;height:3105">
                    <v:shape id="shape_0" stroked="f" o:allowincell="f" style="position:absolute;left:605;top:11100;width:402;height:303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580;width:402;height:255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031;width:402;height:310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775;width:1291;height:3663">
                    <v:shape id="shape_0" stroked="f" o:allowincell="f" style="position:absolute;left:1049;top:6775;width:402;height:272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775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775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9;top:6063;width:10671;height:441">
                    <v:shape id="shape_0" stroked="f" o:allowincell="f" style="position:absolute;left:6903;top:6063;width:3986;height:44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;top:6063;width:3986;height:36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4;top:14472;width:8637;height:87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463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8;top:6210;width:8230;height:823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9339;width:1943;height:19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