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440" y="8841600"/>
                              <a:ext cx="6791400" cy="73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353808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75324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85152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3488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3808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7160" y="3122280"/>
                              <a:ext cx="6754320" cy="33012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667680" y="0"/>
                                <a:ext cx="3086640" cy="33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3086640" cy="27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6640" y="2389680"/>
                              <a:ext cx="6795000" cy="68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46560" y="3390120"/>
                              <a:ext cx="5556240" cy="55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8440" y="0"/>
                              <a:ext cx="6791400" cy="238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14165;width:10694;height:1155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9656;top:5813;width:1295;height:2934">
                    <v:shape id="shape_0" stroked="f" o:allowincell="f" style="position:absolute;left:10540;top:5813;width:410;height:2933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5813;width:406;height:2440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5813;width:406;height:2623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876;width:1295;height:3260">
                    <v:shape id="shape_0" stroked="f" o:allowincell="f" style="position:absolute;left:10548;top:10876;width:402;height:325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328;width:402;height:2807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982;width:402;height:315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1031;width:1291;height:3105">
                    <v:shape id="shape_0" stroked="f" o:allowincell="f" style="position:absolute;left:605;top:11100;width:402;height:3035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580;width:402;height:255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1031;width:402;height:310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5813;width:1291;height:3663">
                    <v:shape id="shape_0" stroked="f" o:allowincell="f" style="position:absolute;left:1049;top:5813;width:402;height:2728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5813;width:398;height:366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5813;width:398;height:333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35;top:5158;width:10637;height:520">
                    <v:shape id="shape_0" stroked="f" o:allowincell="f" style="position:absolute;left:6011;top:5158;width:4860;height:51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5;top:5158;width:4860;height:42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3;top:4004;width:10700;height:107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79;top:5580;width:8749;height:874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3762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0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