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76520" y="3572640"/>
                              <a:ext cx="5294520" cy="529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640" y="2712600"/>
                              <a:ext cx="6795000" cy="732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00572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56136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8728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66000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4356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34848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00572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79920" y="8835480"/>
                              <a:ext cx="6691680" cy="72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6720" y="3481560"/>
                              <a:ext cx="6775920" cy="28008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244400" y="0"/>
                                <a:ext cx="2531880" cy="280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31880" cy="231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10560" y="8166600"/>
                              <a:ext cx="1953360" cy="63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8440" y="0"/>
                              <a:ext cx="6791400" cy="264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84;top:5867;width:8337;height:8337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3;top:4513;width:10700;height:1152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6549;width:1295;height:2934">
                    <v:shape id="shape_0" stroked="f" o:allowincell="f" style="position:absolute;left:10540;top:6549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6549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549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0574;width:1295;height:3260">
                    <v:shape id="shape_0" stroked="f" o:allowincell="f" style="position:absolute;left:10548;top:10574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026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0680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0729;width:1291;height:3105">
                    <v:shape id="shape_0" stroked="f" o:allowincell="f" style="position:absolute;left:605;top:10798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278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0729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549;width:1291;height:3663">
                    <v:shape id="shape_0" stroked="f" o:allowincell="f" style="position:absolute;left:1049;top:6549;width:402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549;width:398;height:366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549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7;top:14155;width:10537;height:1140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219;top:5724;width:10671;height:441">
                    <v:shape id="shape_0" stroked="f" o:allowincell="f" style="position:absolute;left:6903;top:5724;width:3986;height:440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9;top:5724;width:3986;height:364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957;top:13102;width:3075;height:1003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6;top:241;width:10694;height:4172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20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