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600" y="0"/>
                              <a:ext cx="6791400" cy="238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817880" y="1195200"/>
                              <a:ext cx="360720" cy="4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80480" y="3489480"/>
                              <a:ext cx="5288760" cy="52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67400" y="8730000"/>
                              <a:ext cx="2912040" cy="80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080" y="2429640"/>
                              <a:ext cx="6811560" cy="7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410560" y="808560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5800" y="3242880"/>
                              <a:ext cx="6739920" cy="3351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550320" y="0"/>
                                <a:ext cx="3189600" cy="33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3231000" cy="28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4240" y="402984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040" y="242352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2984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9;top:241;width:10694;height:375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8;top:2123;width:567;height:64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0;top:5736;width:8328;height:8328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9;top:13989;width:4585;height:126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1;top:4067;width:10726;height:113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7;top:12974;width:3075;height:100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249;top:5348;width:10614;height:528">
                    <v:shape id="shape_0" stroked="f" o:allowincell="f" style="position:absolute;left:5840;top:5348;width:5022;height:52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9;top:5348;width:5087;height:441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48;top:6587;width:1303;height:6625">
                    <v:shape id="shape_0" stroked="f" o:allowincell="f" style="position:absolute;left:10544;top:6587;width:406;height:243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9952;width:402;height:325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0404;width:402;height:280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587;width:406;height:262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058;width:402;height:315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6587;width:410;height:293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587;width:1291;height:6625">
                    <v:shape id="shape_0" stroked="f" o:allowincell="f" style="position:absolute;left:161;top:10657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482;width:402;height:272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176;width:402;height:303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587;width:402;height:31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587;width:398;height:3662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587;width:398;height:3336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