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KRŮČKY TVÉ DĚTSKÉ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Ještě není tomu konec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ště nezazvonil zvonec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áce světelná se završ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upřímná se vyjev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iš miláčku slova lás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 ti pohladí vlás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na Zemi ve tmě ukryt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prsek světelný dopadne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6667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25pt;width:57.6pt;height:57.6pt" coordorigin="4761,105" coordsize="1152,1152">
                <v:group id="shape_0" style="position:absolute;left:4761;top:105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05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6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28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10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14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613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13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vršit dílo se nyní sm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toť</w:t>
      </w:r>
      <w:r>
        <w:rPr>
          <w:rFonts w:cs="Arial" w:ascii="Arial" w:hAnsi="Arial"/>
          <w:color w:val="0000FF"/>
          <w:sz w:val="28"/>
        </w:rPr>
        <w:t xml:space="preserve"> lahůdka každého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o svět starý opouš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milost Stvořitele snáš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me zde společný cí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m bližním mocně pomoc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bahna nevědomí a iluz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ytáhnout na pravou zem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object w:dxaOrig="1440" w:dyaOrig="1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85pt;margin-top:8.2pt;width:72pt;height:5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5055816" r:id="rId2"/>
        </w:object>
      </w:r>
      <w:r>
        <w:rPr>
          <w:rFonts w:cs="Arial" w:ascii="Arial" w:hAnsi="Arial"/>
          <w:color w:val="0000FF"/>
          <w:sz w:val="28"/>
        </w:rPr>
        <w:t>Tento krok se blíž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noho lidí tam již vzhlíž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pustit bahno se chystaj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dvéře za sebou zavíra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iš lásko má věrn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, co tmy se nebojí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áčíš s odvahou dá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cíle svého se blíží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ůčky tvé dětské ved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ále bahnem zemský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luzorním světem pavouků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sítě – pasti uvinu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 tebou se vše boř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lé body již svít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záchytná místa v sít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idé s radostí vyhledáva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jse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 Prvotní všem lid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Děkuji ti drahý Stvořiteli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3"/>
        </w:rPr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40.    </w:t>
      </w:r>
      <w:r>
        <w:rPr>
          <w:rFonts w:cs="Arial" w:ascii="Arial" w:hAnsi="Arial"/>
          <w:color w:val="800000"/>
          <w:sz w:val="23"/>
        </w:rPr>
        <w:t>Přijal Ivo A. Benda.    8.1.2005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VŠE POCHÁZÍ Z LÁSKY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Od lásky dále vzdáleni jsme by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vůbec nic netuši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něco nového začín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tarého ke konci chýl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om povzbuzení a plném jas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 svitu měsíční Lun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ekonečnou krás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ou jsme chtěli spatř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celou ji obejmou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žná v tom bylo trochu pouč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život někdy bývá nevyzpytateln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osudy lidí se často změ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 xml:space="preserve">S láskou milující 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Stvořitel Prvotní všeho a všech.“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sz w:val="23"/>
          <w:lang w:val="en-US" w:eastAsia="en-US"/>
        </w:rPr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50.  </w:t>
      </w:r>
      <w:r>
        <w:rPr>
          <w:rFonts w:cs="Arial" w:ascii="Arial" w:hAnsi="Arial"/>
          <w:color w:val="800000"/>
          <w:sz w:val="23"/>
        </w:rPr>
        <w:t>Přijal Ivo A. Benda.  29.12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16585</wp:posOffset>
            </wp:positionH>
            <wp:positionV relativeFrom="paragraph">
              <wp:posOffset>31115</wp:posOffset>
            </wp:positionV>
            <wp:extent cx="1920875" cy="26517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145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OTEVŘI SRDC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Otevři srdce dítě mo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lubina nitra volá tě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pravdivý rádce dl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to Stvořitel Prvot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měř pozornost na srd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hrudi tvé ukryt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teplo domova sál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láska se světlem plane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66675</wp:posOffset>
                </wp:positionV>
                <wp:extent cx="731520" cy="73152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25pt;width:57.6pt;height:57.6pt" coordorigin="4761,105" coordsize="1152,1152">
                <v:group id="shape_0" style="position:absolute;left:4761;top:105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05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6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428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10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14;width:610;height:45">
                  <v:shape id="shape_0" fillcolor="black" stroked="f" o:allowincell="f" style="position:absolute;left:5033;top:613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13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š hruď zářící lásk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, kde srdce duchovní nosí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entrum tvé bytosti star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pouť životů pamatu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esty tolika prožitků jsou ta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srdci duchovním ukryt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ačí vzít je a otevřít se ta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pravda dlí a pomáhá zd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y klíčem k životu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, co v srdci tvém emanu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 je jejím zdroje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tále tě při tom milu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object w:dxaOrig="1440" w:dyaOrig="11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0.85pt;margin-top:12.4pt;width:72pt;height:57.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952309752" r:id="rId6"/>
        </w:object>
      </w:r>
      <w:r>
        <w:rPr>
          <w:rFonts w:cs="Arial" w:ascii="Arial" w:hAnsi="Arial"/>
          <w:color w:val="0000FF"/>
          <w:sz w:val="28"/>
        </w:rPr>
        <w:t>Milovat se uč dítě moje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toť</w:t>
      </w:r>
      <w:r>
        <w:rPr>
          <w:rFonts w:cs="Arial" w:ascii="Arial" w:hAnsi="Arial"/>
          <w:color w:val="0000FF"/>
          <w:sz w:val="28"/>
        </w:rPr>
        <w:t xml:space="preserve"> klíč ke štěstí tvému 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avdu, dobro dle srdc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ti já vždy řeknu sladc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jít a kudy kráče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bludišti Země zvané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, kde zavřené jsou srd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větlo je tak vzácné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tvá vede t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zařuje kroky tv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ždyť milý milému pře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dnes již láska pě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4"/>
        </w:rPr>
      </w:pPr>
      <w:r>
        <w:rPr>
          <w:rFonts w:cs="Arial" w:ascii="Arial" w:hAnsi="Arial"/>
          <w:i/>
          <w:color w:val="0000FF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39.    </w:t>
      </w:r>
      <w:r>
        <w:rPr>
          <w:rFonts w:cs="Arial" w:ascii="Arial" w:hAnsi="Arial"/>
          <w:color w:val="800000"/>
          <w:sz w:val="23"/>
        </w:rPr>
        <w:t>Přijal Ivo A. Benda.    8.1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V LÁSCE A MÍR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V lásce a míru budeme ží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 ty naše krásné zítř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budeme se stále mí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nádherně a milovat s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o by to bylo poprv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v našich myslích budou touh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dolat i nejvyšší cíl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našem srdci pak bude naplně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se za krátko změ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úžasný pocit lásky a klid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pro radost Stvořite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udeme zase žít tak jak jsme chtě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v lásce a plni ideálů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možná také přidat k tom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špetku smíchu a trochu nadš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ť má to naše snaž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právněný cí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 xml:space="preserve">S láskou a úctou 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toto předal vám </w:t>
      </w: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n, co stále miluje vás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8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51.  </w:t>
      </w:r>
      <w:r>
        <w:rPr>
          <w:rFonts w:cs="Arial" w:ascii="Arial" w:hAnsi="Arial"/>
          <w:color w:val="800000"/>
          <w:sz w:val="23"/>
        </w:rPr>
        <w:t>Přijal Ivo A. Benda.  31.12.2004.</w:t>
      </w:r>
    </w:p>
    <w:p>
      <w:pPr>
        <w:pStyle w:val="Normal"/>
        <w:jc w:val="center"/>
        <w:rPr>
          <w:rFonts w:ascii="Arial" w:hAnsi="Arial" w:cs="Arial"/>
          <w:color w:val="800000"/>
          <w:sz w:val="23"/>
          <w:lang w:val="en-US" w:eastAsia="en-US"/>
        </w:rPr>
      </w:pPr>
      <w:r>
        <w:rPr>
          <w:rFonts w:cs="Arial" w:ascii="Arial" w:hAnsi="Arial"/>
          <w:color w:val="800000"/>
          <w:sz w:val="23"/>
          <w:lang w:val="en-US" w:eastAsia="en-US"/>
        </w:rPr>
      </w:r>
    </w:p>
    <w:sectPr>
      <w:footerReference w:type="default" r:id="rId9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30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color w:val="FF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ormata;Arial" w:hAnsi="Formata;Arial" w:cs="Formata;Arial"/>
      <w:color w:val="0000FF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hyperlink" Target="http://www.vesmirni-lide.cz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20:01:00Z</dcterms:created>
  <dc:creator>IAB</dc:creator>
  <dc:description/>
  <dc:language>en-US</dc:language>
  <cp:lastModifiedBy>Lajla</cp:lastModifiedBy>
  <cp:lastPrinted>2004-06-21T07:17:00Z</cp:lastPrinted>
  <dcterms:modified xsi:type="dcterms:W3CDTF">2008-07-26T15:11:00Z</dcterms:modified>
  <cp:revision>3</cp:revision>
  <dc:subject/>
  <dc:title>www.vesmirni-lide.cz  www.vesmirnilide.cz  www.universe-people.cz  www.universe-people.com</dc:title>
</cp:coreProperties>
</file>