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LANETY POZNÁVÁŠ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Tak jak se dítko rozhlíž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jen čerstvě vylíhlá </w:t>
      </w:r>
      <w:r>
        <w:rPr>
          <w:rFonts w:cs="Arial" w:ascii="Arial" w:hAnsi="Arial"/>
          <w:color w:val="0000FF"/>
          <w:sz w:val="28"/>
          <w:lang w:val="en-US" w:eastAsia="en-US"/>
        </w:rPr>
        <w:t>js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 skrupule husté - pouzdrem zva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vše již jasně vi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mu srdcem roztáp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 již lépe pracovati může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mne Stvořitele věčnéh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gram v lásku změnit chc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jiným takhle srdce otevře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níš si své posl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 lásce, víš, a v rado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ž víš toho mnohem ví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5303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2.05pt;width:57.6pt;height:57.6pt" coordorigin="4761,241" coordsize="1152,1152">
                <v:group id="shape_0" style="position:absolute;left:4761;top:24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4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9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6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4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49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4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4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protože si lásce vyšla vstříc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o darem krásným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Stvořitele pro teb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ž pro všechny ostat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cestou lásky pravé kráč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smí se již v radost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objímat i s jinými bytost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ž na Zemi vaší se nacházejí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 jsou to vaši Přátelé vesmír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é nové světy může spatři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 nadšením je okus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2222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pak v nové Zemi LÁSKU Ž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tak dále snažte s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ejvíce může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dyž lásku k Stvořite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ilou svou v činy lásky změn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Ó, to je krása !  Uzřít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milujte, děti m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miluji vás mocně též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aše Matka Země krásn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otřese se, bude šťastn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svou vás zahrn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en den již blízko sto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te se, drahé dět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 láskou v 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tvořitel Prvotní s </w:t>
      </w:r>
      <w:r>
        <w:rPr>
          <w:rFonts w:cs="Arial" w:ascii="Arial" w:hAnsi="Arial"/>
          <w:color w:val="0000FF"/>
          <w:sz w:val="28"/>
          <w:lang w:val="en-US" w:eastAsia="en-US"/>
        </w:rPr>
        <w:t>Aštarem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20.  </w:t>
      </w:r>
      <w:r>
        <w:rPr>
          <w:rFonts w:cs="Arial" w:ascii="Arial" w:hAnsi="Arial"/>
          <w:color w:val="800000"/>
          <w:sz w:val="23"/>
        </w:rPr>
        <w:t>Přijal Ivo A. Benda.  25.12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NASTUPT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Náš večerní ča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stal již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chvíli vš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mlkne již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, přišel ča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svobození.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Nyní nastává pravá dob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 nastoup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vás všech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epín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 nádhera vá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ny rozechvív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je důleži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tevřít srdce dokořá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řijít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námi uvítat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103.     </w:t>
      </w:r>
      <w:r>
        <w:rPr>
          <w:rFonts w:cs="Arial" w:ascii="Arial" w:hAnsi="Arial"/>
          <w:color w:val="800000"/>
          <w:sz w:val="24"/>
        </w:rPr>
        <w:t xml:space="preserve">Přijal </w:t>
      </w:r>
      <w:r>
        <w:rPr>
          <w:rFonts w:cs="Arial" w:ascii="Arial" w:hAnsi="Arial"/>
          <w:color w:val="800000"/>
          <w:sz w:val="24"/>
          <w:lang w:val="en-US" w:eastAsia="en-US"/>
        </w:rPr>
        <w:t>Rosťa</w:t>
      </w:r>
      <w:r>
        <w:rPr>
          <w:rFonts w:cs="Arial" w:ascii="Arial" w:hAnsi="Arial"/>
          <w:color w:val="800000"/>
          <w:sz w:val="24"/>
        </w:rPr>
        <w:t xml:space="preserve"> D.     23.5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 MILOST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Milost není něco jako věd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á i když zdá se býti cel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prozkoumaná a probádaná všemi s vším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le něco zcela nového, co člověk obje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to věku který se zdá  býti zlat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drahokam ukrytý uvnitř a nalezen v pravou chví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si někdo řekne, vždyť milost, ta tu byla už od počátku věků.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Je to pravda, ale tak jako pravda má </w:t>
      </w:r>
      <w:r>
        <w:rPr>
          <w:rFonts w:cs="Arial" w:ascii="Arial" w:hAnsi="Arial"/>
          <w:color w:val="0000FF"/>
          <w:sz w:val="27"/>
        </w:rPr>
        <w:t>několik podob i z několika úhlů pohledů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k i milost Stvořitele nezdá se být jen jedn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4675</wp:posOffset>
                </wp:positionH>
                <wp:positionV relativeFrom="paragraph">
                  <wp:posOffset>141605</wp:posOffset>
                </wp:positionV>
                <wp:extent cx="548640" cy="54864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7360"/>
                              <a:ext cx="40968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53720"/>
                            <a:ext cx="358920" cy="6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18360" bIns="-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88360"/>
                            <a:ext cx="205920" cy="6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18360" bIns="-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680" y="219600"/>
                            <a:ext cx="290160" cy="673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720" y="22320"/>
                              <a:ext cx="99720" cy="21600"/>
                            </a:xfrm>
                            <a:prstGeom prst="leftRightArrow">
                              <a:avLst>
                                <a:gd name="adj1" fmla="val 41889"/>
                                <a:gd name="adj2" fmla="val 13127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800" y="22680"/>
                              <a:ext cx="100440" cy="21600"/>
                            </a:xfrm>
                            <a:prstGeom prst="leftRightArrow">
                              <a:avLst>
                                <a:gd name="adj1" fmla="val 41889"/>
                                <a:gd name="adj2" fmla="val 13222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11.15pt;width:43.2pt;height:43.2pt" coordorigin="4905,223" coordsize="864,864">
                <v:group id="shape_0" style="position:absolute;left:4905;top:223;width:864;height:86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05;top:223;width:863;height:86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01;top:266;width:644;height:4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050;top:465;width:564;height:99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82;top:677;width:323;height:99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09;top:604;width:460;height:34">
                  <v:shape id="shape_0" fillcolor="black" stroked="f" o:allowincell="f" style="position:absolute;left:5110;top:604;width:156;height:33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12;top:604;width:157;height:33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ale také několik podob 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ůže se zdáti být pošetil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slet si, jak zdálo by se provinil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suzovat jeden druhého za jeho čin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hle vám ovšem nepříslu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aší zbraní má býti milo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vořitel pak sám posou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šel čas a myšlenky každého z vás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budou přehrány a přečteny v pravou chvíli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A chování,láska,důvěra, porozumění – to se c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91770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jako zlato a drahé kamení, které přetrvávají dlouhý čas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těl bych vám jen mí drazí ří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teď přišel ten pravý čas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 obrátit se k Bohu a porozumění</w:t>
      </w:r>
    </w:p>
    <w:p>
      <w:pPr>
        <w:pStyle w:val="Normal"/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0000FF"/>
          <w:sz w:val="23"/>
        </w:rPr>
        <w:t>stává se teď milostí každého a každému z vás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</w:t>
      </w:r>
      <w:r>
        <w:rPr>
          <w:rFonts w:cs="Arial" w:ascii="Arial" w:hAnsi="Arial"/>
          <w:color w:val="0000FF"/>
          <w:sz w:val="28"/>
          <w:lang w:val="en-US" w:eastAsia="en-US"/>
        </w:rPr>
        <w:t>Aštar Šeran a Plejáďané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97.   </w:t>
      </w:r>
      <w:r>
        <w:rPr>
          <w:rFonts w:cs="Arial" w:ascii="Arial" w:hAnsi="Arial"/>
          <w:color w:val="800000"/>
          <w:sz w:val="24"/>
        </w:rPr>
        <w:t>Přijala Helena N.  11.7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sk-SK"/>
        </w:rPr>
      </w:pPr>
      <w:r>
        <w:rPr>
          <w:rFonts w:cs="Arial" w:ascii="Arial" w:hAnsi="Arial"/>
          <w:b/>
          <w:color w:val="FF0000"/>
          <w:sz w:val="32"/>
          <w:lang w:val="sk-SK"/>
        </w:rPr>
        <w:t>SHAN ĽUĎOM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„</w:t>
      </w:r>
      <w:r>
        <w:rPr>
          <w:rFonts w:cs="Arial" w:ascii="Arial" w:hAnsi="Arial"/>
          <w:color w:val="0000FF"/>
          <w:sz w:val="28"/>
          <w:lang w:val="sk-SK"/>
        </w:rPr>
        <w:t>Ak chceš, dcéra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čuj tieto slová matky tvojej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sk-SK"/>
        </w:rPr>
        <w:t xml:space="preserve">planétou </w:t>
      </w:r>
      <w:r>
        <w:rPr>
          <w:rFonts w:cs="Arial" w:ascii="Arial" w:hAnsi="Arial"/>
          <w:color w:val="0000FF"/>
          <w:sz w:val="28"/>
          <w:lang w:val="en-US" w:eastAsia="en-US"/>
        </w:rPr>
        <w:t>Shan</w:t>
      </w:r>
      <w:r>
        <w:rPr>
          <w:rFonts w:cs="Arial" w:ascii="Arial" w:hAnsi="Arial"/>
          <w:color w:val="0000FF"/>
          <w:sz w:val="28"/>
          <w:lang w:val="sk-SK"/>
        </w:rPr>
        <w:t xml:space="preserve"> nazývanej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Mám ja pocit jasný, ist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že k posledným dňom sa chý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Uzavretie veľkej kapitoly blíži sa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a každá duša si je tým ist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čo cíti láskou vrelou, čistou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 xml:space="preserve">láskou k Bohu, </w:t>
      </w:r>
      <w:r>
        <w:rPr>
          <w:rFonts w:cs="Arial" w:ascii="Arial" w:hAnsi="Arial"/>
          <w:color w:val="0000FF"/>
          <w:sz w:val="28"/>
          <w:lang w:val="en-US" w:eastAsia="en-US"/>
        </w:rPr>
        <w:t>Otcu, Stvoriteľu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- láskou nebeskou -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Ó milujem ja všetkých t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čo takto cítia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a srdcia svoje k Bohu čistia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s nehou sa mu otvárajú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sk-SK"/>
        </w:rPr>
        <w:t xml:space="preserve">a na </w:t>
      </w:r>
      <w:r>
        <w:rPr>
          <w:rFonts w:cs="Arial" w:ascii="Arial" w:hAnsi="Arial"/>
          <w:color w:val="0000FF"/>
          <w:sz w:val="28"/>
          <w:lang w:val="en-US" w:eastAsia="en-US"/>
        </w:rPr>
        <w:t>pasvet</w:t>
      </w:r>
      <w:r>
        <w:rPr>
          <w:rFonts w:cs="Arial" w:ascii="Arial" w:hAnsi="Arial"/>
          <w:color w:val="0000FF"/>
          <w:sz w:val="28"/>
          <w:lang w:val="sk-SK"/>
        </w:rPr>
        <w:t xml:space="preserve"> -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z vyššia sa už pozerajú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Ľúbia, hladia, radujú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pre Stvoriteľa pracujú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Tým všetkým ja ďakuj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milujem vás, milujem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Otca prosím – za vás bdi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Nech na Novej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- si vás nosiť smi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Už teším sa, čas sa krá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Nová Zem otvára už náruč svoju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sk-SK"/>
        </w:rPr>
        <w:t xml:space="preserve">všetkým tým, čo žijú </w:t>
      </w:r>
      <w:r>
        <w:rPr>
          <w:rFonts w:cs="Arial" w:ascii="Arial" w:hAnsi="Arial"/>
          <w:color w:val="0000FF"/>
          <w:sz w:val="28"/>
          <w:lang w:val="en-US" w:eastAsia="en-US"/>
        </w:rPr>
        <w:t>voľu</w:t>
      </w:r>
      <w:r>
        <w:rPr>
          <w:rFonts w:cs="Arial" w:ascii="Arial" w:hAnsi="Arial"/>
          <w:color w:val="0000FF"/>
          <w:sz w:val="28"/>
          <w:lang w:val="sk-SK"/>
        </w:rPr>
        <w:t xml:space="preserve"> -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sk-SK"/>
        </w:rPr>
        <w:t xml:space="preserve">- </w:t>
      </w:r>
      <w:r>
        <w:rPr>
          <w:rFonts w:cs="Arial" w:ascii="Arial" w:hAnsi="Arial"/>
          <w:color w:val="0000FF"/>
          <w:sz w:val="28"/>
          <w:lang w:val="en-US" w:eastAsia="en-US"/>
        </w:rPr>
        <w:t>voľu</w:t>
      </w:r>
      <w:r>
        <w:rPr>
          <w:rFonts w:cs="Arial" w:ascii="Arial" w:hAnsi="Arial"/>
          <w:color w:val="0000FF"/>
          <w:sz w:val="28"/>
          <w:lang w:val="sk-SK"/>
        </w:rPr>
        <w:t xml:space="preserve"> Stvoriteľa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4"/>
          <w:lang w:val="sk-SK"/>
        </w:rPr>
        <w:t xml:space="preserve">Ďakujem ti milá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Shan</w:t>
      </w:r>
      <w:r>
        <w:rPr>
          <w:rFonts w:cs="Arial" w:ascii="Arial" w:hAnsi="Arial"/>
          <w:i/>
          <w:color w:val="800000"/>
          <w:sz w:val="24"/>
          <w:lang w:val="sk-SK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3"/>
          <w:lang w:val="sk-SK"/>
        </w:rPr>
      </w:pPr>
      <w:r>
        <w:rPr>
          <w:rFonts w:cs="Arial" w:ascii="Arial" w:hAnsi="Arial"/>
          <w:i/>
          <w:color w:val="800000"/>
          <w:sz w:val="23"/>
          <w:lang w:val="sk-SK"/>
        </w:rPr>
        <w:t>rada túto básničku odovzdám ďalej s láskou P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  <w:lang w:val="sk-SK"/>
        </w:rPr>
      </w:pPr>
      <w:r>
        <w:rPr>
          <w:rFonts w:cs="Arial" w:ascii="Arial" w:hAnsi="Arial"/>
          <w:i/>
          <w:color w:val="0000FF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02.           </w:t>
      </w:r>
      <w:r>
        <w:rPr>
          <w:rFonts w:cs="Arial" w:ascii="Arial" w:hAnsi="Arial"/>
          <w:color w:val="800000"/>
          <w:sz w:val="23"/>
        </w:rPr>
        <w:t>Přijala P.       13.11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1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8:52:00Z</dcterms:created>
  <dc:creator>IAB</dc:creator>
  <dc:description/>
  <dc:language>en-US</dc:language>
  <cp:lastModifiedBy>Lajla</cp:lastModifiedBy>
  <cp:lastPrinted>2004-06-21T07:17:00Z</cp:lastPrinted>
  <dcterms:modified xsi:type="dcterms:W3CDTF">2008-07-25T17:34:00Z</dcterms:modified>
  <cp:revision>3</cp:revision>
  <dc:subject/>
  <dc:title>www.vesmirni-lide.cz  www.vesmirnilide.cz  www.universe-people.cz  www.universe-people.com</dc:title>
</cp:coreProperties>
</file>