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TO SE 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en za dn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yším „to musíš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 jak </w:t>
      </w:r>
      <w:r>
        <w:rPr>
          <w:rFonts w:cs="Arial" w:ascii="Arial" w:hAnsi="Arial"/>
          <w:color w:val="0000FF"/>
          <w:sz w:val="28"/>
          <w:lang w:val="en-US" w:eastAsia="en-US"/>
        </w:rPr>
        <w:t>slábn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63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.25pt;width:57.6pt;height:57.6pt" coordorigin="4761,325" coordsize="1152,1152">
                <v:group id="shape_0" style="position:absolute;left:4761;top:32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2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8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64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93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83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83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83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denně cvič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ělo řídí, proč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tku konečno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o je, oč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ví, jak ví hloub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e div 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v háda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to tě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LÁSC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tělo fyzic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ledním tělem v ře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a dalších těl, vpoj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pájením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44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ělo, to mys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vlastní vědom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Stvoření a svém stav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 jsem  KAM kráč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to, že tak málo vím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sobě a o Stvoř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své pozici a o žit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sou další svět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ud CHYBÍ VĚDO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za tím NĚKDO st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 si velkou prá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m jej ZAKRÝ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měrem nic jiného n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rafinované ovlád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a lidí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mysleli, že je jejich vlas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a nikdy neby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ředem programova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vodně a násilně tě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o stále v temnotách d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uchopíte skutečnost s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anci máte vzít do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svůj, PRAV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již NENÍ ilu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dobro obsah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, pravda v něm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né bohatství prožit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ný drah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a dnem bě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cítíš to VED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 proti prou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sového ovlád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koč z řeky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ášej se jak pírko lehk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 zbaven zatíž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říchů, co jsi očisti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83.   </w:t>
      </w:r>
      <w:r>
        <w:rPr>
          <w:rFonts w:cs="Arial" w:ascii="Arial" w:hAnsi="Arial"/>
          <w:color w:val="800000"/>
          <w:sz w:val="23"/>
        </w:rPr>
        <w:t>Přijal Ivo A. Benda.   6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a je jak zrcadlo kte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at ti 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a světě cel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znat se d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ranní rosy a svít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írá je a rozkvétá cel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jako ty,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šeš na tento listopad a slova kter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dají se býti tak hodnověr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zůstávají nevyřč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krytá jako pod pavuči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čekají na to a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ce kte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áhne nekonečná blažen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rozjasně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 zářit nekoneč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a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ětě šir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přestane doku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nebude RÁJ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89.   </w:t>
      </w:r>
      <w:r>
        <w:rPr>
          <w:rFonts w:cs="Arial" w:ascii="Arial" w:hAnsi="Arial"/>
          <w:color w:val="800000"/>
          <w:sz w:val="24"/>
        </w:rPr>
        <w:t>Přijala Helena N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605</wp:posOffset>
            </wp:positionH>
            <wp:positionV relativeFrom="paragraph">
              <wp:posOffset>57785</wp:posOffset>
            </wp:positionV>
            <wp:extent cx="2329180" cy="3223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16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 xml:space="preserve">TOMU, 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DO STOJATÉ VODY ROZVÍŘI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 radůstkou děk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rávnou cestu tvou vyciťuj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vá moudrost a vytrvalost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u českému ke štěstí dá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a citem tvá du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 protkán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ochranu tv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řítel s </w:t>
      </w:r>
      <w:r>
        <w:rPr>
          <w:rFonts w:cs="Arial" w:ascii="Arial" w:hAnsi="Arial"/>
          <w:color w:val="0000FF"/>
          <w:sz w:val="28"/>
          <w:lang w:val="en-US" w:eastAsia="en-US"/>
        </w:rPr>
        <w:t>modrozlatým</w:t>
      </w:r>
      <w:r>
        <w:rPr>
          <w:rFonts w:cs="Arial" w:ascii="Arial" w:hAnsi="Arial"/>
          <w:color w:val="0000FF"/>
          <w:sz w:val="28"/>
        </w:rPr>
        <w:t xml:space="preserve"> šatem při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cestičkou čistou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átem černým tě prová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aplňuje se tvé velké posl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ká tě rajské těš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c náš velké plus ti pí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 dílem světlušek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 duše tryskem letí výš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árek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Děkuji vám oběma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rdíčka dokořán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rád předává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ál a dál …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V lásce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81.     </w:t>
      </w:r>
      <w:r>
        <w:rPr>
          <w:rFonts w:cs="Arial" w:ascii="Arial" w:hAnsi="Arial"/>
          <w:color w:val="800000"/>
          <w:sz w:val="23"/>
        </w:rPr>
        <w:t>Přijala Pavlína B.    2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7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50:00Z</dcterms:created>
  <dc:creator>IAB</dc:creator>
  <dc:description/>
  <dc:language>en-US</dc:language>
  <cp:lastModifiedBy>Lajla</cp:lastModifiedBy>
  <cp:lastPrinted>2004-06-21T07:17:00Z</cp:lastPrinted>
  <dcterms:modified xsi:type="dcterms:W3CDTF">2008-07-25T10:03:00Z</dcterms:modified>
  <cp:revision>3</cp:revision>
  <dc:subject/>
  <dc:title>www.vesmirni-lide.cz  www.vesmirnilide.cz  www.universe-people.cz  www.universe-people.com</dc:title>
</cp:coreProperties>
</file>