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TO SE 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en za dn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yším „to musíš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a jak </w:t>
      </w:r>
      <w:r>
        <w:rPr>
          <w:rFonts w:cs="Arial" w:ascii="Arial" w:hAnsi="Arial"/>
          <w:color w:val="000000"/>
          <w:sz w:val="28"/>
          <w:lang w:val="en-US" w:eastAsia="en-US"/>
        </w:rPr>
        <w:t>slábne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2063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6.25pt;width:57.6pt;height:57.6pt" coordorigin="4761,325" coordsize="1152,1152">
                <v:group id="shape_0" style="position:absolute;left:4761;top:32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2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8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64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93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83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83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83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denně cvičí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tělo řídí, proč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notku konečnou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to je, oč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ví, jak ví hloub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e div s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v hádan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tímto těl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v LÁSCE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to tělo fyzick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sledním tělem v řed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ha dalších těl, vpoje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pájením od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444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tělo, to mys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á vlastní vědom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Stvoření a svém stav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O  jsem  KAM kráč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to, že tak málo vím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sobě a o Stvořen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 své pozici a o žití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e jsou další světy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kud CHYBÍ VĚDOM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za tím NĚKDO stoj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l si velkou prác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ám jej ZAKRÝ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měrem nic jiného n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 rafinované ovlád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a lidí pozemsk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mysleli, že je jejich vlas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 a nikdy neby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předem programova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dvodně a násilně tě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co stále v temnotách dl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mile uchopíte skutečnost sv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anci máte vzít do ruk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svůj, PRAV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, co již NENÍ iluz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u, dobro obsah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udrost, pravda v něm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né bohatství prožitk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ný drahým Stvořite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za dnem bě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cítíš to VED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e proti proud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sového ovládá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skoč z řeky mil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nášej se jak pírko lehk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ý zbaven zatíž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říchů, co jsi očistil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83.   </w:t>
      </w:r>
      <w:r>
        <w:rPr>
          <w:rFonts w:cs="Arial" w:ascii="Arial" w:hAnsi="Arial"/>
          <w:color w:val="000000"/>
          <w:sz w:val="23"/>
        </w:rPr>
        <w:t>Přijal Ivo A. Benda.   6.11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LÁSK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áska je jak zrcadlo kter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nat ti 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na světě cel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znat se d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je jako kopretina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ranní rosy a svítá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tevírá je a rozkvétá cel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je jako ty, kter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šeš na tento listopad a slova kter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zdají se býti tak hodnověr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zůstávají nevyřčen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ukrytá jako pod pavučin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čekají na to a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 srdce kter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sáhne nekonečná blaženo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větlo rozjasně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ude zářit nekoneč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šechna stvoř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větě šir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nepřestane dokud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Zemi nebude RÁJ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Stvořitel Prvotn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89.   </w:t>
      </w:r>
      <w:r>
        <w:rPr>
          <w:rFonts w:cs="Arial" w:ascii="Arial" w:hAnsi="Arial"/>
          <w:color w:val="000000"/>
          <w:sz w:val="24"/>
        </w:rPr>
        <w:t>Přijala Helena N.  29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5605</wp:posOffset>
            </wp:positionH>
            <wp:positionV relativeFrom="paragraph">
              <wp:posOffset>57785</wp:posOffset>
            </wp:positionV>
            <wp:extent cx="2329180" cy="32238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160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 xml:space="preserve">TOMU, 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KDO STOJATÉ VODY ROZVÍŘIL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 radůstkou děkuj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rávnou cestu tvou vyciťuj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Tvá moudrost a vytrvalost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u českému ke štěstí dán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a citem tvá duš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st protkán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ochranu tv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Přítel s </w:t>
      </w:r>
      <w:r>
        <w:rPr>
          <w:rFonts w:cs="Arial" w:ascii="Arial" w:hAnsi="Arial"/>
          <w:color w:val="000000"/>
          <w:sz w:val="28"/>
          <w:lang w:val="en-US" w:eastAsia="en-US"/>
        </w:rPr>
        <w:t>modrozlatým</w:t>
      </w:r>
      <w:r>
        <w:rPr>
          <w:rFonts w:cs="Arial" w:ascii="Arial" w:hAnsi="Arial"/>
          <w:color w:val="000000"/>
          <w:sz w:val="28"/>
        </w:rPr>
        <w:t xml:space="preserve"> šatem přicház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cestičkou čistou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látem černým tě prováz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naplňuje se tvé velké poslá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ď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eká tě rajské těš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tec náš velké plus ti píš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s dílem světlušek, 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á duše tryskem letí výš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árek</w:t>
      </w:r>
      <w:r>
        <w:rPr>
          <w:rFonts w:cs="Arial" w:ascii="Arial" w:hAnsi="Arial"/>
          <w:color w:val="000000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Děkuji vám oběma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rdíčka dokořán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rád předávám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dál a dál …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V lásce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81.     </w:t>
      </w:r>
      <w:r>
        <w:rPr>
          <w:rFonts w:cs="Arial" w:ascii="Arial" w:hAnsi="Arial"/>
          <w:color w:val="000000"/>
          <w:sz w:val="23"/>
        </w:rPr>
        <w:t>Přijala Pavlína B.    2.11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7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3:00Z</dcterms:created>
  <dc:creator>IAB</dc:creator>
  <dc:description/>
  <dc:language>en-US</dc:language>
  <cp:lastModifiedBy>Lajla</cp:lastModifiedBy>
  <cp:lastPrinted>2008-07-25T12:03:00Z</cp:lastPrinted>
  <dcterms:modified xsi:type="dcterms:W3CDTF">2008-07-27T04:52:00Z</dcterms:modified>
  <cp:revision>3</cp:revision>
  <dc:subject/>
  <dc:title>www.vesmirni-lide.cz  www.vesmirnilide.cz  www.universe-people.cz  www.universe-people.com</dc:title>
</cp:coreProperties>
</file>