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ECH VES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ěčný dech Vesmír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e </w:t>
      </w:r>
      <w:r>
        <w:rPr>
          <w:rFonts w:cs="Arial" w:ascii="Arial" w:hAnsi="Arial"/>
          <w:color w:val="0000FF"/>
          <w:sz w:val="28"/>
          <w:lang w:val="en-US" w:eastAsia="en-US"/>
        </w:rPr>
        <w:t>eony</w:t>
      </w:r>
      <w:r>
        <w:rPr>
          <w:rFonts w:cs="Arial" w:ascii="Arial" w:hAnsi="Arial"/>
          <w:color w:val="0000FF"/>
          <w:sz w:val="28"/>
        </w:rPr>
        <w:t xml:space="preserve"> let ozý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avy nesmírné zír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a stále na vás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746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plač milý člov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´s to zůstal uvězně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řeba ještě chvili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álky překonáš, Vesmír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čný dech Vesm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 dále šanci 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idíš jej kdyko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denně usín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áskou vstávej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jasný – úsvit dávej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99060</wp:posOffset>
            </wp:positionV>
            <wp:extent cx="3949700" cy="5386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čerejšek již zhas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program – neskutečný s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den se již krá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se krásně tv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onalá tvorba sy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ý počítač volba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každý člověk 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ám výhybka ří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vlak svůj ří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do Světla či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neustále každou sekun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tvé bě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rozhodneš milý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emnot či svobod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Temnotu 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 Světlem nazý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převrácení v mys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černá je pro něj bíl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Světlo 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 také Světlem nazý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není to již ilu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pravda převeli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ch Vesmíru je živo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všechny životy js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ako sbírka </w:t>
      </w:r>
      <w:r>
        <w:rPr>
          <w:rFonts w:cs="Arial" w:ascii="Arial" w:hAnsi="Arial"/>
          <w:color w:val="0000FF"/>
          <w:sz w:val="28"/>
          <w:lang w:val="en-US" w:eastAsia="en-US"/>
        </w:rPr>
        <w:t>miriád</w:t>
      </w:r>
      <w:r>
        <w:rPr>
          <w:rFonts w:cs="Arial" w:ascii="Arial" w:hAnsi="Arial"/>
          <w:color w:val="0000FF"/>
          <w:sz w:val="28"/>
        </w:rPr>
        <w:t xml:space="preserve"> příběh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 těch jeho mnoha aktér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77.  </w:t>
      </w:r>
      <w:r>
        <w:rPr>
          <w:rFonts w:cs="Arial" w:ascii="Arial" w:hAnsi="Arial"/>
          <w:color w:val="8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-1079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85pt;width:57.6pt;height:57.6pt" coordorigin="4761,-17" coordsize="1152,1152">
                <v:group id="shape_0" style="position:absolute;left:4761;top:-1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1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4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0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8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92;width:610;height:45">
                  <v:shape id="shape_0" fillcolor="black" stroked="f" o:allowincell="f" style="position:absolute;left:5033;top:49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49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SMÍRNÉ CENTRU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aždý zde v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é zářivé obraz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a vesmírn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33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d Vesmírných li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ovky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úžasem se ro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ebeské obraz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či doširoka kou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zí poprvé 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im zataj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ovládací systém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i, co je „učili“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rok výstava b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99060</wp:posOffset>
            </wp:positionV>
            <wp:extent cx="4038600" cy="55321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6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isíce lidí ji zhléd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dál pouč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celkové jejich pozi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na výběr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do hrnců či cent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nce, skleničky napro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ebo Vesmírný život v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í tyto obraz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každého, kdo pro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by nic nezahléd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nformace jej ozá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zí radostí zír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žasle se di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o v těch Holešovic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e dnes objevi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lidé se p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budou v rá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záleží na v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em cho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dále předáv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táky a obráz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i další mě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inečné zážit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74.  </w:t>
      </w:r>
      <w:r>
        <w:rPr>
          <w:rFonts w:cs="Arial" w:ascii="Arial" w:hAnsi="Arial"/>
          <w:color w:val="8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4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12:00Z</dcterms:created>
  <dc:creator>IAB</dc:creator>
  <dc:description/>
  <dc:language>en-US</dc:language>
  <cp:lastModifiedBy>Lajla</cp:lastModifiedBy>
  <cp:lastPrinted>2004-06-21T07:17:00Z</cp:lastPrinted>
  <dcterms:modified xsi:type="dcterms:W3CDTF">2008-07-25T04:53:00Z</dcterms:modified>
  <cp:revision>4</cp:revision>
  <dc:subject/>
  <dc:title>www.vesmirni-lide.cz  www.vesmirnilide.cz  www.universe-people.cz  www.universe-people.com</dc:title>
</cp:coreProperties>
</file>