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DEPAK JSTE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Kde milí lidé jste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to máte za svět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jste si ho utvořili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táme se, Vesmírní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hledáme drobnohled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však málo, málo vid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to každodenní lopotu stovek le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hledat nemusím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-317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to zde žijete ?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Co vlastně budujete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takto skončíte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u odměnu sklidíte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zde z lodí vid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se dále po smrti přesouvá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drtivé většiny směr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emné světy, v které nevěřít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47390</wp:posOffset>
            </wp:positionH>
            <wp:positionV relativeFrom="paragraph">
              <wp:posOffset>156845</wp:posOffset>
            </wp:positionV>
            <wp:extent cx="3598545" cy="49066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490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A pak se ještě div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e stále plahoč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avíc z toho NIC nemát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en vaše oči pro pláč, víte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e se za vším honí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LOKY v tělech střádá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ezduché chování žije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omu říkáte ŠTĚST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se milí směj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řádkům našim, v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tady vidí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ak také zaznamenám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c není ztracen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pohyb mysli je zapsá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e se milí snaž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, co volíte dá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náme vás milion život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zapsáno je t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třeba žádných regres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čí se sem vyprav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je v počítačích zd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esmírné stanici SHAR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ré milión le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ále námi opatrova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to milí lid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i važte každého dn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mimo program prožije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, co dále s vámi vládn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76.  </w:t>
      </w:r>
      <w:r>
        <w:rPr>
          <w:rFonts w:cs="Arial" w:ascii="Arial" w:hAnsi="Arial"/>
          <w:color w:val="800000"/>
          <w:sz w:val="23"/>
        </w:rPr>
        <w:t>Přijal Ivo A. Benda.  29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80645</wp:posOffset>
                </wp:positionV>
                <wp:extent cx="731520" cy="73152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5pt;width:57.6pt;height:57.6pt" coordorigin="4761,127" coordsize="1152,1152">
                <v:group id="shape_0" style="position:absolute;left:4761;top:12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8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5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36;width:610;height:45">
                  <v:shape id="shape_0" fillcolor="black" stroked="f" o:allowincell="f" style="position:absolute;left:5033;top:63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3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ÁCLAVÁ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Známá scéna z Prahy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zvaná lidmi Václavá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kolébkou temno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Světlo cestu raz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5303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Mezi roztodivnými strašid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e sem nastěhova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ří svícen lás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 srdíček, co sem přiš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olepkami polepe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áclavák strašidel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elnou září osvíce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mi, co sem Světlo přines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ý boj vrcho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 s temnem se stří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místě, jež zná každ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říká mu Václavák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64535</wp:posOffset>
            </wp:positionH>
            <wp:positionV relativeFrom="paragraph">
              <wp:posOffset>156845</wp:posOffset>
            </wp:positionV>
            <wp:extent cx="3511550" cy="48152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7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é korzo Svět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usí v temnu bý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je limit temn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a něj se nesm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uboké nevědomí krá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středem prah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dlouho se kří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energie Světla a temnoty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zobrazovací funk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vypadá pře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přená svoboda li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i namluvili demokraci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ž se tito nadě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bami si přivo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lší pád převelik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dosud nemě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ž však toto nasta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chytný bod se ukáž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světýlko ve tm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m šance obratu předve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í lidé pozemš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dávno zhodnot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jim maják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íčko mají šanci otevř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68.  </w:t>
      </w:r>
      <w:r>
        <w:rPr>
          <w:rFonts w:cs="Arial" w:ascii="Arial" w:hAnsi="Arial"/>
          <w:color w:val="800000"/>
          <w:sz w:val="23"/>
        </w:rPr>
        <w:t>Přijal Ivo A. Benda.  23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3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37:00Z</dcterms:created>
  <dc:creator>IAB</dc:creator>
  <dc:description/>
  <dc:language>en-US</dc:language>
  <cp:lastModifiedBy>Lajla</cp:lastModifiedBy>
  <cp:lastPrinted>2004-06-21T07:17:00Z</cp:lastPrinted>
  <dcterms:modified xsi:type="dcterms:W3CDTF">2008-07-25T04:50:00Z</dcterms:modified>
  <cp:revision>3</cp:revision>
  <dc:subject/>
  <dc:title>www.vesmirni-lide.cz  www.vesmirnilide.cz  www.universe-people.cz  www.universe-people.com</dc:title>
</cp:coreProperties>
</file>