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Verdana" w:ascii="Verdana" w:hAnsi="Verdana"/>
          <w:sz w:val="21"/>
        </w:rPr>
        <w:t xml:space="preserve">Srdečně vás zveme na duchovní přednášku PRAVÉ POJETÍ LIDSKÉ DUCHOVNÍ CESTY – SPOJENÍ S VESMÍRNÝMI NÁRODY A NÁVRAT K PRAVÉ PŘIROZENOSTI LIDSKÉHO ŽIVOTA. Co je s vaším Duchem, duší a fyzickým tělem ?  Jak nám pomáhají Andělé – Vesmírní lidé Sil světla ?  Přednáška se koná v sobotu 15. ledna 2005 v KD VLTAVSKÁ – velký sál, Bubenská 1, Metro C – Vltavská, od 13 – 18 hodin, vstupné dobrovolné. Množství materiálů. 6000 stran a 2000 obrázků najdete na </w:t>
      </w:r>
      <w:r>
        <w:rPr>
          <w:rFonts w:cs="Verdana" w:ascii="Verdana" w:hAnsi="Verdana"/>
          <w:b/>
          <w:sz w:val="21"/>
          <w:lang w:val="en-US"/>
        </w:rPr>
        <w:t>www.vesmirni-lide.cz</w:t>
      </w:r>
    </w:p>
    <w:p>
      <w:pPr>
        <w:pStyle w:val="Normal"/>
        <w:jc w:val="both"/>
        <w:rPr>
          <w:rFonts w:ascii="Verdana" w:hAnsi="Verdana" w:cs="Verdana"/>
          <w:b/>
          <w:b/>
          <w:sz w:val="21"/>
          <w:lang w:val="en-US"/>
        </w:rPr>
      </w:pPr>
      <w:r>
        <w:rPr>
          <w:rFonts w:cs="Verdana" w:ascii="Verdana" w:hAnsi="Verdana"/>
          <w:b/>
          <w:sz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47625</wp:posOffset>
                </wp:positionV>
                <wp:extent cx="7037705" cy="51308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7640" cy="513000"/>
                          <a:chOff x="0" y="0"/>
                          <a:chExt cx="7037640" cy="513000"/>
                        </a:xfrm>
                      </wpg:grpSpPr>
                      <wpg:grpSp>
                        <wpg:cNvGrpSpPr/>
                        <wpg:grpSpPr>
                          <a:xfrm>
                            <a:off x="274320" y="0"/>
                            <a:ext cx="6492240" cy="513000"/>
                          </a:xfrm>
                        </wpg:grpSpPr>
                        <pic:pic xmlns:pic="http://schemas.openxmlformats.org/drawingml/2006/picture">
                          <pic:nvPicPr>
                            <pic:cNvPr id="0" name="image4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image4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73152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image4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46304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image4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19456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image4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92608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image4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65760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image4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438912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image4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512064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image4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585216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91440"/>
                            <a:ext cx="17964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7" h="5391">
                                <a:moveTo>
                                  <a:pt x="2911" y="5391"/>
                                </a:moveTo>
                                <a:lnTo>
                                  <a:pt x="2654" y="5063"/>
                                </a:lnTo>
                                <a:lnTo>
                                  <a:pt x="2363" y="4737"/>
                                </a:lnTo>
                                <a:lnTo>
                                  <a:pt x="2050" y="4413"/>
                                </a:lnTo>
                                <a:lnTo>
                                  <a:pt x="1728" y="4089"/>
                                </a:lnTo>
                                <a:lnTo>
                                  <a:pt x="1404" y="3764"/>
                                </a:lnTo>
                                <a:lnTo>
                                  <a:pt x="1090" y="3439"/>
                                </a:lnTo>
                                <a:lnTo>
                                  <a:pt x="798" y="3112"/>
                                </a:lnTo>
                                <a:lnTo>
                                  <a:pt x="534" y="2785"/>
                                </a:lnTo>
                                <a:lnTo>
                                  <a:pt x="312" y="2454"/>
                                </a:lnTo>
                                <a:lnTo>
                                  <a:pt x="144" y="2118"/>
                                </a:lnTo>
                                <a:lnTo>
                                  <a:pt x="36" y="1780"/>
                                </a:lnTo>
                                <a:lnTo>
                                  <a:pt x="0" y="1435"/>
                                </a:lnTo>
                                <a:lnTo>
                                  <a:pt x="65" y="1067"/>
                                </a:lnTo>
                                <a:lnTo>
                                  <a:pt x="213" y="746"/>
                                </a:lnTo>
                                <a:lnTo>
                                  <a:pt x="429" y="478"/>
                                </a:lnTo>
                                <a:lnTo>
                                  <a:pt x="697" y="268"/>
                                </a:lnTo>
                                <a:lnTo>
                                  <a:pt x="1001" y="121"/>
                                </a:lnTo>
                                <a:lnTo>
                                  <a:pt x="1327" y="43"/>
                                </a:lnTo>
                                <a:lnTo>
                                  <a:pt x="1659" y="39"/>
                                </a:lnTo>
                                <a:lnTo>
                                  <a:pt x="1980" y="114"/>
                                </a:lnTo>
                                <a:lnTo>
                                  <a:pt x="2276" y="273"/>
                                </a:lnTo>
                                <a:lnTo>
                                  <a:pt x="2533" y="521"/>
                                </a:lnTo>
                                <a:lnTo>
                                  <a:pt x="2733" y="865"/>
                                </a:lnTo>
                                <a:lnTo>
                                  <a:pt x="2860" y="1309"/>
                                </a:lnTo>
                                <a:lnTo>
                                  <a:pt x="3061" y="826"/>
                                </a:lnTo>
                                <a:lnTo>
                                  <a:pt x="3309" y="463"/>
                                </a:lnTo>
                                <a:lnTo>
                                  <a:pt x="3591" y="210"/>
                                </a:lnTo>
                                <a:lnTo>
                                  <a:pt x="3896" y="59"/>
                                </a:lnTo>
                                <a:lnTo>
                                  <a:pt x="4212" y="0"/>
                                </a:lnTo>
                                <a:lnTo>
                                  <a:pt x="4524" y="21"/>
                                </a:lnTo>
                                <a:lnTo>
                                  <a:pt x="4821" y="118"/>
                                </a:lnTo>
                                <a:lnTo>
                                  <a:pt x="5089" y="278"/>
                                </a:lnTo>
                                <a:lnTo>
                                  <a:pt x="5316" y="491"/>
                                </a:lnTo>
                                <a:lnTo>
                                  <a:pt x="5489" y="750"/>
                                </a:lnTo>
                                <a:lnTo>
                                  <a:pt x="5597" y="1044"/>
                                </a:lnTo>
                                <a:lnTo>
                                  <a:pt x="5627" y="1363"/>
                                </a:lnTo>
                                <a:lnTo>
                                  <a:pt x="5620" y="1721"/>
                                </a:lnTo>
                                <a:lnTo>
                                  <a:pt x="5538" y="2069"/>
                                </a:lnTo>
                                <a:lnTo>
                                  <a:pt x="5390" y="2412"/>
                                </a:lnTo>
                                <a:lnTo>
                                  <a:pt x="5188" y="2749"/>
                                </a:lnTo>
                                <a:lnTo>
                                  <a:pt x="4940" y="3081"/>
                                </a:lnTo>
                                <a:lnTo>
                                  <a:pt x="4661" y="3413"/>
                                </a:lnTo>
                                <a:lnTo>
                                  <a:pt x="4360" y="3741"/>
                                </a:lnTo>
                                <a:lnTo>
                                  <a:pt x="4049" y="4069"/>
                                </a:lnTo>
                                <a:lnTo>
                                  <a:pt x="3737" y="4396"/>
                                </a:lnTo>
                                <a:lnTo>
                                  <a:pt x="3436" y="4726"/>
                                </a:lnTo>
                                <a:lnTo>
                                  <a:pt x="3156" y="5057"/>
                                </a:lnTo>
                                <a:lnTo>
                                  <a:pt x="2911" y="5391"/>
                                </a:lnTo>
                                <a:lnTo>
                                  <a:pt x="2911" y="53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91440"/>
                            <a:ext cx="17964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7" h="5391">
                                <a:moveTo>
                                  <a:pt x="2911" y="5391"/>
                                </a:moveTo>
                                <a:lnTo>
                                  <a:pt x="2654" y="5063"/>
                                </a:lnTo>
                                <a:lnTo>
                                  <a:pt x="2363" y="4737"/>
                                </a:lnTo>
                                <a:lnTo>
                                  <a:pt x="2050" y="4413"/>
                                </a:lnTo>
                                <a:lnTo>
                                  <a:pt x="1728" y="4089"/>
                                </a:lnTo>
                                <a:lnTo>
                                  <a:pt x="1404" y="3764"/>
                                </a:lnTo>
                                <a:lnTo>
                                  <a:pt x="1090" y="3439"/>
                                </a:lnTo>
                                <a:lnTo>
                                  <a:pt x="798" y="3112"/>
                                </a:lnTo>
                                <a:lnTo>
                                  <a:pt x="534" y="2785"/>
                                </a:lnTo>
                                <a:lnTo>
                                  <a:pt x="312" y="2454"/>
                                </a:lnTo>
                                <a:lnTo>
                                  <a:pt x="144" y="2118"/>
                                </a:lnTo>
                                <a:lnTo>
                                  <a:pt x="36" y="1780"/>
                                </a:lnTo>
                                <a:lnTo>
                                  <a:pt x="0" y="1435"/>
                                </a:lnTo>
                                <a:lnTo>
                                  <a:pt x="65" y="1067"/>
                                </a:lnTo>
                                <a:lnTo>
                                  <a:pt x="213" y="746"/>
                                </a:lnTo>
                                <a:lnTo>
                                  <a:pt x="429" y="478"/>
                                </a:lnTo>
                                <a:lnTo>
                                  <a:pt x="697" y="268"/>
                                </a:lnTo>
                                <a:lnTo>
                                  <a:pt x="1001" y="121"/>
                                </a:lnTo>
                                <a:lnTo>
                                  <a:pt x="1327" y="43"/>
                                </a:lnTo>
                                <a:lnTo>
                                  <a:pt x="1659" y="39"/>
                                </a:lnTo>
                                <a:lnTo>
                                  <a:pt x="1980" y="114"/>
                                </a:lnTo>
                                <a:lnTo>
                                  <a:pt x="2276" y="273"/>
                                </a:lnTo>
                                <a:lnTo>
                                  <a:pt x="2533" y="521"/>
                                </a:lnTo>
                                <a:lnTo>
                                  <a:pt x="2733" y="865"/>
                                </a:lnTo>
                                <a:lnTo>
                                  <a:pt x="2860" y="1309"/>
                                </a:lnTo>
                                <a:lnTo>
                                  <a:pt x="3061" y="826"/>
                                </a:lnTo>
                                <a:lnTo>
                                  <a:pt x="3309" y="463"/>
                                </a:lnTo>
                                <a:lnTo>
                                  <a:pt x="3591" y="210"/>
                                </a:lnTo>
                                <a:lnTo>
                                  <a:pt x="3896" y="59"/>
                                </a:lnTo>
                                <a:lnTo>
                                  <a:pt x="4212" y="0"/>
                                </a:lnTo>
                                <a:lnTo>
                                  <a:pt x="4524" y="21"/>
                                </a:lnTo>
                                <a:lnTo>
                                  <a:pt x="4821" y="118"/>
                                </a:lnTo>
                                <a:lnTo>
                                  <a:pt x="5089" y="278"/>
                                </a:lnTo>
                                <a:lnTo>
                                  <a:pt x="5316" y="491"/>
                                </a:lnTo>
                                <a:lnTo>
                                  <a:pt x="5489" y="750"/>
                                </a:lnTo>
                                <a:lnTo>
                                  <a:pt x="5597" y="1044"/>
                                </a:lnTo>
                                <a:lnTo>
                                  <a:pt x="5627" y="1363"/>
                                </a:lnTo>
                                <a:lnTo>
                                  <a:pt x="5620" y="1721"/>
                                </a:lnTo>
                                <a:lnTo>
                                  <a:pt x="5538" y="2069"/>
                                </a:lnTo>
                                <a:lnTo>
                                  <a:pt x="5390" y="2412"/>
                                </a:lnTo>
                                <a:lnTo>
                                  <a:pt x="5188" y="2749"/>
                                </a:lnTo>
                                <a:lnTo>
                                  <a:pt x="4940" y="3081"/>
                                </a:lnTo>
                                <a:lnTo>
                                  <a:pt x="4661" y="3413"/>
                                </a:lnTo>
                                <a:lnTo>
                                  <a:pt x="4360" y="3741"/>
                                </a:lnTo>
                                <a:lnTo>
                                  <a:pt x="4049" y="4069"/>
                                </a:lnTo>
                                <a:lnTo>
                                  <a:pt x="3737" y="4396"/>
                                </a:lnTo>
                                <a:lnTo>
                                  <a:pt x="3436" y="4726"/>
                                </a:lnTo>
                                <a:lnTo>
                                  <a:pt x="3156" y="5057"/>
                                </a:lnTo>
                                <a:lnTo>
                                  <a:pt x="2911" y="5391"/>
                                </a:lnTo>
                                <a:lnTo>
                                  <a:pt x="2911" y="53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3.75pt;width:554.15pt;height:40.4pt" coordorigin="-22,75" coordsize="11083,808">
                <v:group id="shape_0" style="position:absolute;left:410;top:75;width:10224;height:80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image4" stroked="f" o:allowincell="f" style="position:absolute;left:410;top:75;width:1007;height:80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1562;top:75;width:1007;height:80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2714;top:75;width:1007;height:807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3866;top:75;width:1007;height:807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5018;top:75;width:1007;height:807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6170;top:75;width:1007;height:80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7322;top:75;width:1007;height:80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8474;top:75;width:1007;height:807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9626;top:75;width:1007;height:807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-22;top:219;width:282;height:27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778;top:219;width:282;height:27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b/>
          <w:b/>
          <w:sz w:val="21"/>
          <w:lang w:val="en-US"/>
        </w:rPr>
      </w:pPr>
      <w:r>
        <w:rPr>
          <w:rFonts w:cs="Verdana" w:ascii="Verdana" w:hAnsi="Verdana"/>
          <w:b/>
          <w:sz w:val="21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1"/>
        </w:rPr>
      </w:pPr>
      <w:r>
        <w:rPr>
          <w:rFonts w:cs="Verdana" w:ascii="Verdana" w:hAnsi="Verdana"/>
          <w:sz w:val="21"/>
        </w:rPr>
      </w:r>
    </w:p>
    <w:p>
      <w:pPr>
        <w:pStyle w:val="Normal"/>
        <w:jc w:val="both"/>
        <w:rPr>
          <w:rFonts w:ascii="Verdana" w:hAnsi="Verdana" w:cs="Verdana"/>
          <w:sz w:val="52"/>
        </w:rPr>
      </w:pPr>
      <w:r>
        <w:rPr>
          <w:rFonts w:cs="Verdana" w:ascii="Verdana" w:hAnsi="Verdana"/>
          <w:sz w:val="5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1"/>
        </w:rPr>
        <w:t xml:space="preserve">Srdečně vás zveme na duchovní přednášku PRAVÉ POJETÍ LIDSKÉ DUCHOVNÍ CESTY – SPOJENÍ S VESMÍRNÝMI NÁRODY A NÁVRAT K PRAVÉ PŘIROZENOSTI LIDSKÉHO ŽIVOTA. Co je s vaším Duchem, duší a fyzickým tělem ?  Jak nám pomáhají Andělé – Vesmírní lidé Sil světla ?  Přednáška se koná v sobotu 15. ledna 2005 v KD VLTAVSKÁ – velký sál, Bubenská 1, Metro C – Vltavská, od 13 – 18 hodin, vstupné dobrovolné. Množství materiálů. 6000 stran a 2000 obrázků najdete na </w:t>
      </w:r>
      <w:r>
        <w:rPr>
          <w:rFonts w:cs="Verdana" w:ascii="Verdana" w:hAnsi="Verdana"/>
          <w:b/>
          <w:sz w:val="21"/>
          <w:lang w:val="en-US"/>
        </w:rPr>
        <w:t>www.vesmirni-lide.cz</w:t>
      </w:r>
    </w:p>
    <w:p>
      <w:pPr>
        <w:pStyle w:val="Normal"/>
        <w:jc w:val="both"/>
        <w:rPr>
          <w:rFonts w:ascii="Verdana" w:hAnsi="Verdana" w:cs="Verdana"/>
          <w:b/>
          <w:b/>
          <w:sz w:val="21"/>
          <w:lang w:val="en-US"/>
        </w:rPr>
      </w:pPr>
      <w:r>
        <w:rPr>
          <w:rFonts w:cs="Verdana" w:ascii="Verdana" w:hAnsi="Verdana"/>
          <w:b/>
          <w:sz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47625</wp:posOffset>
                </wp:positionV>
                <wp:extent cx="7037705" cy="51308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7640" cy="513000"/>
                          <a:chOff x="0" y="0"/>
                          <a:chExt cx="7037640" cy="513000"/>
                        </a:xfrm>
                      </wpg:grpSpPr>
                      <wpg:grpSp>
                        <wpg:cNvGrpSpPr/>
                        <wpg:grpSpPr>
                          <a:xfrm>
                            <a:off x="274320" y="0"/>
                            <a:ext cx="6492240" cy="513000"/>
                          </a:xfrm>
                        </wpg:grpSpPr>
                        <pic:pic xmlns:pic="http://schemas.openxmlformats.org/drawingml/2006/picture">
                          <pic:nvPicPr>
                            <pic:cNvPr id="9" name="image4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image4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73152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image4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46304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image4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19456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image4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92608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image4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365760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image4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438912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image4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512064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image4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585216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91440"/>
                            <a:ext cx="17964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7" h="5391">
                                <a:moveTo>
                                  <a:pt x="2911" y="5391"/>
                                </a:moveTo>
                                <a:lnTo>
                                  <a:pt x="2654" y="5063"/>
                                </a:lnTo>
                                <a:lnTo>
                                  <a:pt x="2363" y="4737"/>
                                </a:lnTo>
                                <a:lnTo>
                                  <a:pt x="2050" y="4413"/>
                                </a:lnTo>
                                <a:lnTo>
                                  <a:pt x="1728" y="4089"/>
                                </a:lnTo>
                                <a:lnTo>
                                  <a:pt x="1404" y="3764"/>
                                </a:lnTo>
                                <a:lnTo>
                                  <a:pt x="1090" y="3439"/>
                                </a:lnTo>
                                <a:lnTo>
                                  <a:pt x="798" y="3112"/>
                                </a:lnTo>
                                <a:lnTo>
                                  <a:pt x="534" y="2785"/>
                                </a:lnTo>
                                <a:lnTo>
                                  <a:pt x="312" y="2454"/>
                                </a:lnTo>
                                <a:lnTo>
                                  <a:pt x="144" y="2118"/>
                                </a:lnTo>
                                <a:lnTo>
                                  <a:pt x="36" y="1780"/>
                                </a:lnTo>
                                <a:lnTo>
                                  <a:pt x="0" y="1435"/>
                                </a:lnTo>
                                <a:lnTo>
                                  <a:pt x="65" y="1067"/>
                                </a:lnTo>
                                <a:lnTo>
                                  <a:pt x="213" y="746"/>
                                </a:lnTo>
                                <a:lnTo>
                                  <a:pt x="429" y="478"/>
                                </a:lnTo>
                                <a:lnTo>
                                  <a:pt x="697" y="268"/>
                                </a:lnTo>
                                <a:lnTo>
                                  <a:pt x="1001" y="121"/>
                                </a:lnTo>
                                <a:lnTo>
                                  <a:pt x="1327" y="43"/>
                                </a:lnTo>
                                <a:lnTo>
                                  <a:pt x="1659" y="39"/>
                                </a:lnTo>
                                <a:lnTo>
                                  <a:pt x="1980" y="114"/>
                                </a:lnTo>
                                <a:lnTo>
                                  <a:pt x="2276" y="273"/>
                                </a:lnTo>
                                <a:lnTo>
                                  <a:pt x="2533" y="521"/>
                                </a:lnTo>
                                <a:lnTo>
                                  <a:pt x="2733" y="865"/>
                                </a:lnTo>
                                <a:lnTo>
                                  <a:pt x="2860" y="1309"/>
                                </a:lnTo>
                                <a:lnTo>
                                  <a:pt x="3061" y="826"/>
                                </a:lnTo>
                                <a:lnTo>
                                  <a:pt x="3309" y="463"/>
                                </a:lnTo>
                                <a:lnTo>
                                  <a:pt x="3591" y="210"/>
                                </a:lnTo>
                                <a:lnTo>
                                  <a:pt x="3896" y="59"/>
                                </a:lnTo>
                                <a:lnTo>
                                  <a:pt x="4212" y="0"/>
                                </a:lnTo>
                                <a:lnTo>
                                  <a:pt x="4524" y="21"/>
                                </a:lnTo>
                                <a:lnTo>
                                  <a:pt x="4821" y="118"/>
                                </a:lnTo>
                                <a:lnTo>
                                  <a:pt x="5089" y="278"/>
                                </a:lnTo>
                                <a:lnTo>
                                  <a:pt x="5316" y="491"/>
                                </a:lnTo>
                                <a:lnTo>
                                  <a:pt x="5489" y="750"/>
                                </a:lnTo>
                                <a:lnTo>
                                  <a:pt x="5597" y="1044"/>
                                </a:lnTo>
                                <a:lnTo>
                                  <a:pt x="5627" y="1363"/>
                                </a:lnTo>
                                <a:lnTo>
                                  <a:pt x="5620" y="1721"/>
                                </a:lnTo>
                                <a:lnTo>
                                  <a:pt x="5538" y="2069"/>
                                </a:lnTo>
                                <a:lnTo>
                                  <a:pt x="5390" y="2412"/>
                                </a:lnTo>
                                <a:lnTo>
                                  <a:pt x="5188" y="2749"/>
                                </a:lnTo>
                                <a:lnTo>
                                  <a:pt x="4940" y="3081"/>
                                </a:lnTo>
                                <a:lnTo>
                                  <a:pt x="4661" y="3413"/>
                                </a:lnTo>
                                <a:lnTo>
                                  <a:pt x="4360" y="3741"/>
                                </a:lnTo>
                                <a:lnTo>
                                  <a:pt x="4049" y="4069"/>
                                </a:lnTo>
                                <a:lnTo>
                                  <a:pt x="3737" y="4396"/>
                                </a:lnTo>
                                <a:lnTo>
                                  <a:pt x="3436" y="4726"/>
                                </a:lnTo>
                                <a:lnTo>
                                  <a:pt x="3156" y="5057"/>
                                </a:lnTo>
                                <a:lnTo>
                                  <a:pt x="2911" y="5391"/>
                                </a:lnTo>
                                <a:lnTo>
                                  <a:pt x="2911" y="53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91440"/>
                            <a:ext cx="17964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7" h="5391">
                                <a:moveTo>
                                  <a:pt x="2911" y="5391"/>
                                </a:moveTo>
                                <a:lnTo>
                                  <a:pt x="2654" y="5063"/>
                                </a:lnTo>
                                <a:lnTo>
                                  <a:pt x="2363" y="4737"/>
                                </a:lnTo>
                                <a:lnTo>
                                  <a:pt x="2050" y="4413"/>
                                </a:lnTo>
                                <a:lnTo>
                                  <a:pt x="1728" y="4089"/>
                                </a:lnTo>
                                <a:lnTo>
                                  <a:pt x="1404" y="3764"/>
                                </a:lnTo>
                                <a:lnTo>
                                  <a:pt x="1090" y="3439"/>
                                </a:lnTo>
                                <a:lnTo>
                                  <a:pt x="798" y="3112"/>
                                </a:lnTo>
                                <a:lnTo>
                                  <a:pt x="534" y="2785"/>
                                </a:lnTo>
                                <a:lnTo>
                                  <a:pt x="312" y="2454"/>
                                </a:lnTo>
                                <a:lnTo>
                                  <a:pt x="144" y="2118"/>
                                </a:lnTo>
                                <a:lnTo>
                                  <a:pt x="36" y="1780"/>
                                </a:lnTo>
                                <a:lnTo>
                                  <a:pt x="0" y="1435"/>
                                </a:lnTo>
                                <a:lnTo>
                                  <a:pt x="65" y="1067"/>
                                </a:lnTo>
                                <a:lnTo>
                                  <a:pt x="213" y="746"/>
                                </a:lnTo>
                                <a:lnTo>
                                  <a:pt x="429" y="478"/>
                                </a:lnTo>
                                <a:lnTo>
                                  <a:pt x="697" y="268"/>
                                </a:lnTo>
                                <a:lnTo>
                                  <a:pt x="1001" y="121"/>
                                </a:lnTo>
                                <a:lnTo>
                                  <a:pt x="1327" y="43"/>
                                </a:lnTo>
                                <a:lnTo>
                                  <a:pt x="1659" y="39"/>
                                </a:lnTo>
                                <a:lnTo>
                                  <a:pt x="1980" y="114"/>
                                </a:lnTo>
                                <a:lnTo>
                                  <a:pt x="2276" y="273"/>
                                </a:lnTo>
                                <a:lnTo>
                                  <a:pt x="2533" y="521"/>
                                </a:lnTo>
                                <a:lnTo>
                                  <a:pt x="2733" y="865"/>
                                </a:lnTo>
                                <a:lnTo>
                                  <a:pt x="2860" y="1309"/>
                                </a:lnTo>
                                <a:lnTo>
                                  <a:pt x="3061" y="826"/>
                                </a:lnTo>
                                <a:lnTo>
                                  <a:pt x="3309" y="463"/>
                                </a:lnTo>
                                <a:lnTo>
                                  <a:pt x="3591" y="210"/>
                                </a:lnTo>
                                <a:lnTo>
                                  <a:pt x="3896" y="59"/>
                                </a:lnTo>
                                <a:lnTo>
                                  <a:pt x="4212" y="0"/>
                                </a:lnTo>
                                <a:lnTo>
                                  <a:pt x="4524" y="21"/>
                                </a:lnTo>
                                <a:lnTo>
                                  <a:pt x="4821" y="118"/>
                                </a:lnTo>
                                <a:lnTo>
                                  <a:pt x="5089" y="278"/>
                                </a:lnTo>
                                <a:lnTo>
                                  <a:pt x="5316" y="491"/>
                                </a:lnTo>
                                <a:lnTo>
                                  <a:pt x="5489" y="750"/>
                                </a:lnTo>
                                <a:lnTo>
                                  <a:pt x="5597" y="1044"/>
                                </a:lnTo>
                                <a:lnTo>
                                  <a:pt x="5627" y="1363"/>
                                </a:lnTo>
                                <a:lnTo>
                                  <a:pt x="5620" y="1721"/>
                                </a:lnTo>
                                <a:lnTo>
                                  <a:pt x="5538" y="2069"/>
                                </a:lnTo>
                                <a:lnTo>
                                  <a:pt x="5390" y="2412"/>
                                </a:lnTo>
                                <a:lnTo>
                                  <a:pt x="5188" y="2749"/>
                                </a:lnTo>
                                <a:lnTo>
                                  <a:pt x="4940" y="3081"/>
                                </a:lnTo>
                                <a:lnTo>
                                  <a:pt x="4661" y="3413"/>
                                </a:lnTo>
                                <a:lnTo>
                                  <a:pt x="4360" y="3741"/>
                                </a:lnTo>
                                <a:lnTo>
                                  <a:pt x="4049" y="4069"/>
                                </a:lnTo>
                                <a:lnTo>
                                  <a:pt x="3737" y="4396"/>
                                </a:lnTo>
                                <a:lnTo>
                                  <a:pt x="3436" y="4726"/>
                                </a:lnTo>
                                <a:lnTo>
                                  <a:pt x="3156" y="5057"/>
                                </a:lnTo>
                                <a:lnTo>
                                  <a:pt x="2911" y="5391"/>
                                </a:lnTo>
                                <a:lnTo>
                                  <a:pt x="2911" y="53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3.75pt;width:554.15pt;height:40.4pt" coordorigin="-22,75" coordsize="11083,808">
                <v:group id="shape_0" style="position:absolute;left:410;top:75;width:10224;height:808">
                  <v:shape id="shape_0" ID="image4" stroked="f" o:allowincell="f" style="position:absolute;left:410;top:75;width:1007;height:807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1562;top:75;width:1007;height:807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2714;top:75;width:1007;height:807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3866;top:75;width:1007;height:807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5018;top:75;width:1007;height:807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6170;top:75;width:1007;height:807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7322;top:75;width:1007;height:807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8474;top:75;width:1007;height:807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9626;top:75;width:1007;height:807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-22;top:219;width:282;height:27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778;top:219;width:282;height:27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b/>
          <w:b/>
          <w:sz w:val="21"/>
          <w:lang w:val="en-US"/>
        </w:rPr>
      </w:pPr>
      <w:r>
        <w:rPr>
          <w:rFonts w:cs="Verdana" w:ascii="Verdana" w:hAnsi="Verdana"/>
          <w:b/>
          <w:sz w:val="21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1"/>
        </w:rPr>
      </w:pPr>
      <w:r>
        <w:rPr>
          <w:rFonts w:cs="Verdana" w:ascii="Verdana" w:hAnsi="Verdana"/>
          <w:sz w:val="21"/>
        </w:rPr>
      </w:r>
    </w:p>
    <w:p>
      <w:pPr>
        <w:pStyle w:val="Normal"/>
        <w:jc w:val="both"/>
        <w:rPr>
          <w:rFonts w:ascii="Verdana" w:hAnsi="Verdana" w:cs="Verdana"/>
          <w:sz w:val="52"/>
        </w:rPr>
      </w:pPr>
      <w:r>
        <w:rPr>
          <w:rFonts w:cs="Verdana" w:ascii="Verdana" w:hAnsi="Verdana"/>
          <w:sz w:val="5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1"/>
        </w:rPr>
        <w:t xml:space="preserve">Srdečně vás zveme na duchovní přednášku PRAVÉ POJETÍ LIDSKÉ DUCHOVNÍ CESTY – SPOJENÍ S VESMÍRNÝMI NÁRODY A NÁVRAT K PRAVÉ PŘIROZENOSTI LIDSKÉHO ŽIVOTA. Co je s vaším Duchem, duší a fyzickým tělem ?  Jak nám pomáhají Andělé – Vesmírní lidé Sil světla ?  Přednáška se koná v sobotu 15. ledna 2005 v KD VLTAVSKÁ – velký sál, Bubenská 1, Metro C – Vltavská, </w:t>
      </w:r>
      <w:r>
        <w:rPr>
          <w:rFonts w:cs="Verdana" w:ascii="Verdana" w:hAnsi="Verdana"/>
          <w:b/>
          <w:sz w:val="21"/>
        </w:rPr>
        <w:t>od 13 – 18 hodin,</w:t>
      </w:r>
      <w:r>
        <w:rPr>
          <w:rFonts w:cs="Verdana" w:ascii="Verdana" w:hAnsi="Verdana"/>
          <w:sz w:val="21"/>
        </w:rPr>
        <w:t xml:space="preserve"> vstupné dobrovolné. Množství materiálů. 6000 stran a 2000 obrázků najdete na </w:t>
      </w:r>
      <w:r>
        <w:rPr>
          <w:rFonts w:cs="Verdana" w:ascii="Verdana" w:hAnsi="Verdana"/>
          <w:b/>
          <w:sz w:val="21"/>
          <w:lang w:val="en-US"/>
        </w:rPr>
        <w:t>www.vesmirni-lide.cz</w:t>
      </w:r>
    </w:p>
    <w:p>
      <w:pPr>
        <w:pStyle w:val="Normal"/>
        <w:jc w:val="both"/>
        <w:rPr>
          <w:rFonts w:ascii="Verdana" w:hAnsi="Verdana" w:cs="Verdana"/>
          <w:b/>
          <w:b/>
          <w:sz w:val="21"/>
          <w:lang w:val="en-US"/>
        </w:rPr>
      </w:pPr>
      <w:r>
        <w:rPr>
          <w:rFonts w:cs="Verdana" w:ascii="Verdana" w:hAnsi="Verdana"/>
          <w:b/>
          <w:sz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</wp:posOffset>
                </wp:positionH>
                <wp:positionV relativeFrom="paragraph">
                  <wp:posOffset>47625</wp:posOffset>
                </wp:positionV>
                <wp:extent cx="7037705" cy="51308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7640" cy="513000"/>
                          <a:chOff x="0" y="0"/>
                          <a:chExt cx="7037640" cy="513000"/>
                        </a:xfrm>
                      </wpg:grpSpPr>
                      <wpg:grpSp>
                        <wpg:cNvGrpSpPr/>
                        <wpg:grpSpPr>
                          <a:xfrm>
                            <a:off x="274320" y="0"/>
                            <a:ext cx="6492240" cy="513000"/>
                          </a:xfrm>
                        </wpg:grpSpPr>
                        <pic:pic xmlns:pic="http://schemas.openxmlformats.org/drawingml/2006/picture">
                          <pic:nvPicPr>
                            <pic:cNvPr id="18" name="image4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image4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73152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image4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46304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image4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219456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image4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292608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image4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365760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image4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438912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image4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512064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image4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585216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91440"/>
                            <a:ext cx="17964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7" h="5391">
                                <a:moveTo>
                                  <a:pt x="2911" y="5391"/>
                                </a:moveTo>
                                <a:lnTo>
                                  <a:pt x="2654" y="5063"/>
                                </a:lnTo>
                                <a:lnTo>
                                  <a:pt x="2363" y="4737"/>
                                </a:lnTo>
                                <a:lnTo>
                                  <a:pt x="2050" y="4413"/>
                                </a:lnTo>
                                <a:lnTo>
                                  <a:pt x="1728" y="4089"/>
                                </a:lnTo>
                                <a:lnTo>
                                  <a:pt x="1404" y="3764"/>
                                </a:lnTo>
                                <a:lnTo>
                                  <a:pt x="1090" y="3439"/>
                                </a:lnTo>
                                <a:lnTo>
                                  <a:pt x="798" y="3112"/>
                                </a:lnTo>
                                <a:lnTo>
                                  <a:pt x="534" y="2785"/>
                                </a:lnTo>
                                <a:lnTo>
                                  <a:pt x="312" y="2454"/>
                                </a:lnTo>
                                <a:lnTo>
                                  <a:pt x="144" y="2118"/>
                                </a:lnTo>
                                <a:lnTo>
                                  <a:pt x="36" y="1780"/>
                                </a:lnTo>
                                <a:lnTo>
                                  <a:pt x="0" y="1435"/>
                                </a:lnTo>
                                <a:lnTo>
                                  <a:pt x="65" y="1067"/>
                                </a:lnTo>
                                <a:lnTo>
                                  <a:pt x="213" y="746"/>
                                </a:lnTo>
                                <a:lnTo>
                                  <a:pt x="429" y="478"/>
                                </a:lnTo>
                                <a:lnTo>
                                  <a:pt x="697" y="268"/>
                                </a:lnTo>
                                <a:lnTo>
                                  <a:pt x="1001" y="121"/>
                                </a:lnTo>
                                <a:lnTo>
                                  <a:pt x="1327" y="43"/>
                                </a:lnTo>
                                <a:lnTo>
                                  <a:pt x="1659" y="39"/>
                                </a:lnTo>
                                <a:lnTo>
                                  <a:pt x="1980" y="114"/>
                                </a:lnTo>
                                <a:lnTo>
                                  <a:pt x="2276" y="273"/>
                                </a:lnTo>
                                <a:lnTo>
                                  <a:pt x="2533" y="521"/>
                                </a:lnTo>
                                <a:lnTo>
                                  <a:pt x="2733" y="865"/>
                                </a:lnTo>
                                <a:lnTo>
                                  <a:pt x="2860" y="1309"/>
                                </a:lnTo>
                                <a:lnTo>
                                  <a:pt x="3061" y="826"/>
                                </a:lnTo>
                                <a:lnTo>
                                  <a:pt x="3309" y="463"/>
                                </a:lnTo>
                                <a:lnTo>
                                  <a:pt x="3591" y="210"/>
                                </a:lnTo>
                                <a:lnTo>
                                  <a:pt x="3896" y="59"/>
                                </a:lnTo>
                                <a:lnTo>
                                  <a:pt x="4212" y="0"/>
                                </a:lnTo>
                                <a:lnTo>
                                  <a:pt x="4524" y="21"/>
                                </a:lnTo>
                                <a:lnTo>
                                  <a:pt x="4821" y="118"/>
                                </a:lnTo>
                                <a:lnTo>
                                  <a:pt x="5089" y="278"/>
                                </a:lnTo>
                                <a:lnTo>
                                  <a:pt x="5316" y="491"/>
                                </a:lnTo>
                                <a:lnTo>
                                  <a:pt x="5489" y="750"/>
                                </a:lnTo>
                                <a:lnTo>
                                  <a:pt x="5597" y="1044"/>
                                </a:lnTo>
                                <a:lnTo>
                                  <a:pt x="5627" y="1363"/>
                                </a:lnTo>
                                <a:lnTo>
                                  <a:pt x="5620" y="1721"/>
                                </a:lnTo>
                                <a:lnTo>
                                  <a:pt x="5538" y="2069"/>
                                </a:lnTo>
                                <a:lnTo>
                                  <a:pt x="5390" y="2412"/>
                                </a:lnTo>
                                <a:lnTo>
                                  <a:pt x="5188" y="2749"/>
                                </a:lnTo>
                                <a:lnTo>
                                  <a:pt x="4940" y="3081"/>
                                </a:lnTo>
                                <a:lnTo>
                                  <a:pt x="4661" y="3413"/>
                                </a:lnTo>
                                <a:lnTo>
                                  <a:pt x="4360" y="3741"/>
                                </a:lnTo>
                                <a:lnTo>
                                  <a:pt x="4049" y="4069"/>
                                </a:lnTo>
                                <a:lnTo>
                                  <a:pt x="3737" y="4396"/>
                                </a:lnTo>
                                <a:lnTo>
                                  <a:pt x="3436" y="4726"/>
                                </a:lnTo>
                                <a:lnTo>
                                  <a:pt x="3156" y="5057"/>
                                </a:lnTo>
                                <a:lnTo>
                                  <a:pt x="2911" y="5391"/>
                                </a:lnTo>
                                <a:lnTo>
                                  <a:pt x="2911" y="53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91440"/>
                            <a:ext cx="17964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7" h="5391">
                                <a:moveTo>
                                  <a:pt x="2911" y="5391"/>
                                </a:moveTo>
                                <a:lnTo>
                                  <a:pt x="2654" y="5063"/>
                                </a:lnTo>
                                <a:lnTo>
                                  <a:pt x="2363" y="4737"/>
                                </a:lnTo>
                                <a:lnTo>
                                  <a:pt x="2050" y="4413"/>
                                </a:lnTo>
                                <a:lnTo>
                                  <a:pt x="1728" y="4089"/>
                                </a:lnTo>
                                <a:lnTo>
                                  <a:pt x="1404" y="3764"/>
                                </a:lnTo>
                                <a:lnTo>
                                  <a:pt x="1090" y="3439"/>
                                </a:lnTo>
                                <a:lnTo>
                                  <a:pt x="798" y="3112"/>
                                </a:lnTo>
                                <a:lnTo>
                                  <a:pt x="534" y="2785"/>
                                </a:lnTo>
                                <a:lnTo>
                                  <a:pt x="312" y="2454"/>
                                </a:lnTo>
                                <a:lnTo>
                                  <a:pt x="144" y="2118"/>
                                </a:lnTo>
                                <a:lnTo>
                                  <a:pt x="36" y="1780"/>
                                </a:lnTo>
                                <a:lnTo>
                                  <a:pt x="0" y="1435"/>
                                </a:lnTo>
                                <a:lnTo>
                                  <a:pt x="65" y="1067"/>
                                </a:lnTo>
                                <a:lnTo>
                                  <a:pt x="213" y="746"/>
                                </a:lnTo>
                                <a:lnTo>
                                  <a:pt x="429" y="478"/>
                                </a:lnTo>
                                <a:lnTo>
                                  <a:pt x="697" y="268"/>
                                </a:lnTo>
                                <a:lnTo>
                                  <a:pt x="1001" y="121"/>
                                </a:lnTo>
                                <a:lnTo>
                                  <a:pt x="1327" y="43"/>
                                </a:lnTo>
                                <a:lnTo>
                                  <a:pt x="1659" y="39"/>
                                </a:lnTo>
                                <a:lnTo>
                                  <a:pt x="1980" y="114"/>
                                </a:lnTo>
                                <a:lnTo>
                                  <a:pt x="2276" y="273"/>
                                </a:lnTo>
                                <a:lnTo>
                                  <a:pt x="2533" y="521"/>
                                </a:lnTo>
                                <a:lnTo>
                                  <a:pt x="2733" y="865"/>
                                </a:lnTo>
                                <a:lnTo>
                                  <a:pt x="2860" y="1309"/>
                                </a:lnTo>
                                <a:lnTo>
                                  <a:pt x="3061" y="826"/>
                                </a:lnTo>
                                <a:lnTo>
                                  <a:pt x="3309" y="463"/>
                                </a:lnTo>
                                <a:lnTo>
                                  <a:pt x="3591" y="210"/>
                                </a:lnTo>
                                <a:lnTo>
                                  <a:pt x="3896" y="59"/>
                                </a:lnTo>
                                <a:lnTo>
                                  <a:pt x="4212" y="0"/>
                                </a:lnTo>
                                <a:lnTo>
                                  <a:pt x="4524" y="21"/>
                                </a:lnTo>
                                <a:lnTo>
                                  <a:pt x="4821" y="118"/>
                                </a:lnTo>
                                <a:lnTo>
                                  <a:pt x="5089" y="278"/>
                                </a:lnTo>
                                <a:lnTo>
                                  <a:pt x="5316" y="491"/>
                                </a:lnTo>
                                <a:lnTo>
                                  <a:pt x="5489" y="750"/>
                                </a:lnTo>
                                <a:lnTo>
                                  <a:pt x="5597" y="1044"/>
                                </a:lnTo>
                                <a:lnTo>
                                  <a:pt x="5627" y="1363"/>
                                </a:lnTo>
                                <a:lnTo>
                                  <a:pt x="5620" y="1721"/>
                                </a:lnTo>
                                <a:lnTo>
                                  <a:pt x="5538" y="2069"/>
                                </a:lnTo>
                                <a:lnTo>
                                  <a:pt x="5390" y="2412"/>
                                </a:lnTo>
                                <a:lnTo>
                                  <a:pt x="5188" y="2749"/>
                                </a:lnTo>
                                <a:lnTo>
                                  <a:pt x="4940" y="3081"/>
                                </a:lnTo>
                                <a:lnTo>
                                  <a:pt x="4661" y="3413"/>
                                </a:lnTo>
                                <a:lnTo>
                                  <a:pt x="4360" y="3741"/>
                                </a:lnTo>
                                <a:lnTo>
                                  <a:pt x="4049" y="4069"/>
                                </a:lnTo>
                                <a:lnTo>
                                  <a:pt x="3737" y="4396"/>
                                </a:lnTo>
                                <a:lnTo>
                                  <a:pt x="3436" y="4726"/>
                                </a:lnTo>
                                <a:lnTo>
                                  <a:pt x="3156" y="5057"/>
                                </a:lnTo>
                                <a:lnTo>
                                  <a:pt x="2911" y="5391"/>
                                </a:lnTo>
                                <a:lnTo>
                                  <a:pt x="2911" y="53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3.75pt;width:554.15pt;height:40.4pt" coordorigin="-22,75" coordsize="11083,808">
                <v:group id="shape_0" style="position:absolute;left:410;top:75;width:10224;height:808">
                  <v:shape id="shape_0" ID="image4" stroked="f" o:allowincell="f" style="position:absolute;left:410;top:75;width:1007;height:807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1562;top:75;width:1007;height:807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2714;top:75;width:1007;height:807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3866;top:75;width:1007;height:807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5018;top:75;width:1007;height:807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6170;top:75;width:1007;height:807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7322;top:75;width:1007;height:807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8474;top:75;width:1007;height:807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9626;top:75;width:1007;height:807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</v:group>
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-22;top:219;width:282;height:27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778;top:219;width:282;height:27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b/>
          <w:b/>
          <w:sz w:val="21"/>
          <w:lang w:val="en-US"/>
        </w:rPr>
      </w:pPr>
      <w:r>
        <w:rPr>
          <w:rFonts w:cs="Verdana" w:ascii="Verdana" w:hAnsi="Verdana"/>
          <w:b/>
          <w:sz w:val="21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1"/>
        </w:rPr>
      </w:pPr>
      <w:r>
        <w:rPr>
          <w:rFonts w:cs="Verdana" w:ascii="Verdana" w:hAnsi="Verdana"/>
          <w:sz w:val="21"/>
        </w:rPr>
      </w:r>
    </w:p>
    <w:p>
      <w:pPr>
        <w:pStyle w:val="Normal"/>
        <w:jc w:val="both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1"/>
        </w:rPr>
        <w:t xml:space="preserve">Srdečně vás zveme na duchovní přednášku PRAVÉ POJETÍ LIDSKÉ DUCHOVNÍ CESTY – SPOJENÍ S VESMÍRNÝMI NÁRODY A NÁVRAT K PRAVÉ PŘIROZENOSTI LIDSKÉHO ŽIVOTA. Co je s vaším Duchem, duší a fyzickým tělem ?  Jak nám pomáhají Andělé – Vesmírní lidé Sil světla ?  Přednáška se koná v sobotu 15. ledna 2005 v KD VLTAVSKÁ – velký sál, Bubenská 1, Metro C – Vltavská, od 13 – 18 hodin, vstupné dobrovolné. Množství materiálů. 6000 stran a 2000 obrázků najdete na </w:t>
      </w:r>
      <w:r>
        <w:rPr>
          <w:rFonts w:cs="Verdana" w:ascii="Verdana" w:hAnsi="Verdana"/>
          <w:b/>
          <w:sz w:val="21"/>
          <w:lang w:val="en-US"/>
        </w:rPr>
        <w:t>www.vesmirni-lide.cz</w:t>
      </w:r>
    </w:p>
    <w:p>
      <w:pPr>
        <w:pStyle w:val="Normal"/>
        <w:jc w:val="both"/>
        <w:rPr>
          <w:rFonts w:ascii="Verdana" w:hAnsi="Verdana" w:cs="Verdana"/>
          <w:b/>
          <w:b/>
          <w:sz w:val="21"/>
          <w:lang w:val="en-US"/>
        </w:rPr>
      </w:pPr>
      <w:r>
        <w:rPr>
          <w:rFonts w:cs="Verdana" w:ascii="Verdana" w:hAnsi="Verdana"/>
          <w:b/>
          <w:sz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</wp:posOffset>
                </wp:positionH>
                <wp:positionV relativeFrom="paragraph">
                  <wp:posOffset>47625</wp:posOffset>
                </wp:positionV>
                <wp:extent cx="7037705" cy="51308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7640" cy="513000"/>
                          <a:chOff x="0" y="0"/>
                          <a:chExt cx="7037640" cy="513000"/>
                        </a:xfrm>
                      </wpg:grpSpPr>
                      <wpg:grpSp>
                        <wpg:cNvGrpSpPr/>
                        <wpg:grpSpPr>
                          <a:xfrm>
                            <a:off x="274320" y="0"/>
                            <a:ext cx="6492240" cy="513000"/>
                          </a:xfrm>
                        </wpg:grpSpPr>
                        <pic:pic xmlns:pic="http://schemas.openxmlformats.org/drawingml/2006/picture">
                          <pic:nvPicPr>
                            <pic:cNvPr id="27" name="image4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image4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73152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image4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46304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image4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219456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image4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292608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image4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365760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image4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438912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image4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512064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image4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585216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91440"/>
                            <a:ext cx="17964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7" h="5391">
                                <a:moveTo>
                                  <a:pt x="2911" y="5391"/>
                                </a:moveTo>
                                <a:lnTo>
                                  <a:pt x="2654" y="5063"/>
                                </a:lnTo>
                                <a:lnTo>
                                  <a:pt x="2363" y="4737"/>
                                </a:lnTo>
                                <a:lnTo>
                                  <a:pt x="2050" y="4413"/>
                                </a:lnTo>
                                <a:lnTo>
                                  <a:pt x="1728" y="4089"/>
                                </a:lnTo>
                                <a:lnTo>
                                  <a:pt x="1404" y="3764"/>
                                </a:lnTo>
                                <a:lnTo>
                                  <a:pt x="1090" y="3439"/>
                                </a:lnTo>
                                <a:lnTo>
                                  <a:pt x="798" y="3112"/>
                                </a:lnTo>
                                <a:lnTo>
                                  <a:pt x="534" y="2785"/>
                                </a:lnTo>
                                <a:lnTo>
                                  <a:pt x="312" y="2454"/>
                                </a:lnTo>
                                <a:lnTo>
                                  <a:pt x="144" y="2118"/>
                                </a:lnTo>
                                <a:lnTo>
                                  <a:pt x="36" y="1780"/>
                                </a:lnTo>
                                <a:lnTo>
                                  <a:pt x="0" y="1435"/>
                                </a:lnTo>
                                <a:lnTo>
                                  <a:pt x="65" y="1067"/>
                                </a:lnTo>
                                <a:lnTo>
                                  <a:pt x="213" y="746"/>
                                </a:lnTo>
                                <a:lnTo>
                                  <a:pt x="429" y="478"/>
                                </a:lnTo>
                                <a:lnTo>
                                  <a:pt x="697" y="268"/>
                                </a:lnTo>
                                <a:lnTo>
                                  <a:pt x="1001" y="121"/>
                                </a:lnTo>
                                <a:lnTo>
                                  <a:pt x="1327" y="43"/>
                                </a:lnTo>
                                <a:lnTo>
                                  <a:pt x="1659" y="39"/>
                                </a:lnTo>
                                <a:lnTo>
                                  <a:pt x="1980" y="114"/>
                                </a:lnTo>
                                <a:lnTo>
                                  <a:pt x="2276" y="273"/>
                                </a:lnTo>
                                <a:lnTo>
                                  <a:pt x="2533" y="521"/>
                                </a:lnTo>
                                <a:lnTo>
                                  <a:pt x="2733" y="865"/>
                                </a:lnTo>
                                <a:lnTo>
                                  <a:pt x="2860" y="1309"/>
                                </a:lnTo>
                                <a:lnTo>
                                  <a:pt x="3061" y="826"/>
                                </a:lnTo>
                                <a:lnTo>
                                  <a:pt x="3309" y="463"/>
                                </a:lnTo>
                                <a:lnTo>
                                  <a:pt x="3591" y="210"/>
                                </a:lnTo>
                                <a:lnTo>
                                  <a:pt x="3896" y="59"/>
                                </a:lnTo>
                                <a:lnTo>
                                  <a:pt x="4212" y="0"/>
                                </a:lnTo>
                                <a:lnTo>
                                  <a:pt x="4524" y="21"/>
                                </a:lnTo>
                                <a:lnTo>
                                  <a:pt x="4821" y="118"/>
                                </a:lnTo>
                                <a:lnTo>
                                  <a:pt x="5089" y="278"/>
                                </a:lnTo>
                                <a:lnTo>
                                  <a:pt x="5316" y="491"/>
                                </a:lnTo>
                                <a:lnTo>
                                  <a:pt x="5489" y="750"/>
                                </a:lnTo>
                                <a:lnTo>
                                  <a:pt x="5597" y="1044"/>
                                </a:lnTo>
                                <a:lnTo>
                                  <a:pt x="5627" y="1363"/>
                                </a:lnTo>
                                <a:lnTo>
                                  <a:pt x="5620" y="1721"/>
                                </a:lnTo>
                                <a:lnTo>
                                  <a:pt x="5538" y="2069"/>
                                </a:lnTo>
                                <a:lnTo>
                                  <a:pt x="5390" y="2412"/>
                                </a:lnTo>
                                <a:lnTo>
                                  <a:pt x="5188" y="2749"/>
                                </a:lnTo>
                                <a:lnTo>
                                  <a:pt x="4940" y="3081"/>
                                </a:lnTo>
                                <a:lnTo>
                                  <a:pt x="4661" y="3413"/>
                                </a:lnTo>
                                <a:lnTo>
                                  <a:pt x="4360" y="3741"/>
                                </a:lnTo>
                                <a:lnTo>
                                  <a:pt x="4049" y="4069"/>
                                </a:lnTo>
                                <a:lnTo>
                                  <a:pt x="3737" y="4396"/>
                                </a:lnTo>
                                <a:lnTo>
                                  <a:pt x="3436" y="4726"/>
                                </a:lnTo>
                                <a:lnTo>
                                  <a:pt x="3156" y="5057"/>
                                </a:lnTo>
                                <a:lnTo>
                                  <a:pt x="2911" y="5391"/>
                                </a:lnTo>
                                <a:lnTo>
                                  <a:pt x="2911" y="53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91440"/>
                            <a:ext cx="17964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7" h="5391">
                                <a:moveTo>
                                  <a:pt x="2911" y="5391"/>
                                </a:moveTo>
                                <a:lnTo>
                                  <a:pt x="2654" y="5063"/>
                                </a:lnTo>
                                <a:lnTo>
                                  <a:pt x="2363" y="4737"/>
                                </a:lnTo>
                                <a:lnTo>
                                  <a:pt x="2050" y="4413"/>
                                </a:lnTo>
                                <a:lnTo>
                                  <a:pt x="1728" y="4089"/>
                                </a:lnTo>
                                <a:lnTo>
                                  <a:pt x="1404" y="3764"/>
                                </a:lnTo>
                                <a:lnTo>
                                  <a:pt x="1090" y="3439"/>
                                </a:lnTo>
                                <a:lnTo>
                                  <a:pt x="798" y="3112"/>
                                </a:lnTo>
                                <a:lnTo>
                                  <a:pt x="534" y="2785"/>
                                </a:lnTo>
                                <a:lnTo>
                                  <a:pt x="312" y="2454"/>
                                </a:lnTo>
                                <a:lnTo>
                                  <a:pt x="144" y="2118"/>
                                </a:lnTo>
                                <a:lnTo>
                                  <a:pt x="36" y="1780"/>
                                </a:lnTo>
                                <a:lnTo>
                                  <a:pt x="0" y="1435"/>
                                </a:lnTo>
                                <a:lnTo>
                                  <a:pt x="65" y="1067"/>
                                </a:lnTo>
                                <a:lnTo>
                                  <a:pt x="213" y="746"/>
                                </a:lnTo>
                                <a:lnTo>
                                  <a:pt x="429" y="478"/>
                                </a:lnTo>
                                <a:lnTo>
                                  <a:pt x="697" y="268"/>
                                </a:lnTo>
                                <a:lnTo>
                                  <a:pt x="1001" y="121"/>
                                </a:lnTo>
                                <a:lnTo>
                                  <a:pt x="1327" y="43"/>
                                </a:lnTo>
                                <a:lnTo>
                                  <a:pt x="1659" y="39"/>
                                </a:lnTo>
                                <a:lnTo>
                                  <a:pt x="1980" y="114"/>
                                </a:lnTo>
                                <a:lnTo>
                                  <a:pt x="2276" y="273"/>
                                </a:lnTo>
                                <a:lnTo>
                                  <a:pt x="2533" y="521"/>
                                </a:lnTo>
                                <a:lnTo>
                                  <a:pt x="2733" y="865"/>
                                </a:lnTo>
                                <a:lnTo>
                                  <a:pt x="2860" y="1309"/>
                                </a:lnTo>
                                <a:lnTo>
                                  <a:pt x="3061" y="826"/>
                                </a:lnTo>
                                <a:lnTo>
                                  <a:pt x="3309" y="463"/>
                                </a:lnTo>
                                <a:lnTo>
                                  <a:pt x="3591" y="210"/>
                                </a:lnTo>
                                <a:lnTo>
                                  <a:pt x="3896" y="59"/>
                                </a:lnTo>
                                <a:lnTo>
                                  <a:pt x="4212" y="0"/>
                                </a:lnTo>
                                <a:lnTo>
                                  <a:pt x="4524" y="21"/>
                                </a:lnTo>
                                <a:lnTo>
                                  <a:pt x="4821" y="118"/>
                                </a:lnTo>
                                <a:lnTo>
                                  <a:pt x="5089" y="278"/>
                                </a:lnTo>
                                <a:lnTo>
                                  <a:pt x="5316" y="491"/>
                                </a:lnTo>
                                <a:lnTo>
                                  <a:pt x="5489" y="750"/>
                                </a:lnTo>
                                <a:lnTo>
                                  <a:pt x="5597" y="1044"/>
                                </a:lnTo>
                                <a:lnTo>
                                  <a:pt x="5627" y="1363"/>
                                </a:lnTo>
                                <a:lnTo>
                                  <a:pt x="5620" y="1721"/>
                                </a:lnTo>
                                <a:lnTo>
                                  <a:pt x="5538" y="2069"/>
                                </a:lnTo>
                                <a:lnTo>
                                  <a:pt x="5390" y="2412"/>
                                </a:lnTo>
                                <a:lnTo>
                                  <a:pt x="5188" y="2749"/>
                                </a:lnTo>
                                <a:lnTo>
                                  <a:pt x="4940" y="3081"/>
                                </a:lnTo>
                                <a:lnTo>
                                  <a:pt x="4661" y="3413"/>
                                </a:lnTo>
                                <a:lnTo>
                                  <a:pt x="4360" y="3741"/>
                                </a:lnTo>
                                <a:lnTo>
                                  <a:pt x="4049" y="4069"/>
                                </a:lnTo>
                                <a:lnTo>
                                  <a:pt x="3737" y="4396"/>
                                </a:lnTo>
                                <a:lnTo>
                                  <a:pt x="3436" y="4726"/>
                                </a:lnTo>
                                <a:lnTo>
                                  <a:pt x="3156" y="5057"/>
                                </a:lnTo>
                                <a:lnTo>
                                  <a:pt x="2911" y="5391"/>
                                </a:lnTo>
                                <a:lnTo>
                                  <a:pt x="2911" y="53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3.75pt;width:554.15pt;height:40.4pt" coordorigin="-22,75" coordsize="11083,808">
                <v:group id="shape_0" style="position:absolute;left:410;top:75;width:10224;height:808">
                  <v:shape id="shape_0" ID="image4" stroked="f" o:allowincell="f" style="position:absolute;left:410;top:75;width:1007;height:807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1562;top:75;width:1007;height:807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2714;top:75;width:1007;height:807;mso-wrap-style:none;v-text-anchor:middle" type="_x0000_t75">
                    <v:imagedata r:id="rId67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3866;top:75;width:1007;height:807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5018;top:75;width:1007;height:807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6170;top:75;width:1007;height:807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7322;top:75;width:1007;height:807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8474;top:75;width:1007;height:807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9626;top:75;width:1007;height:807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</v:group>
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-22;top:219;width:282;height:27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778;top:219;width:282;height:27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b/>
          <w:b/>
          <w:sz w:val="21"/>
          <w:lang w:val="en-US"/>
        </w:rPr>
      </w:pPr>
      <w:r>
        <w:rPr>
          <w:rFonts w:cs="Verdana" w:ascii="Verdana" w:hAnsi="Verdana"/>
          <w:b/>
          <w:sz w:val="21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1"/>
        </w:rPr>
      </w:pPr>
      <w:r>
        <w:rPr>
          <w:rFonts w:cs="Verdana" w:ascii="Verdana" w:hAnsi="Verdana"/>
          <w:sz w:val="21"/>
        </w:rPr>
      </w:r>
    </w:p>
    <w:p>
      <w:pPr>
        <w:pStyle w:val="Normal"/>
        <w:jc w:val="both"/>
        <w:rPr>
          <w:rFonts w:ascii="Verdana" w:hAnsi="Verdana" w:cs="Verdana"/>
          <w:sz w:val="52"/>
        </w:rPr>
      </w:pPr>
      <w:r>
        <w:rPr>
          <w:rFonts w:cs="Verdana" w:ascii="Verdana" w:hAnsi="Verdana"/>
          <w:sz w:val="5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1"/>
        </w:rPr>
        <w:t xml:space="preserve">Srdečně vás zveme na duchovní přednášku PRAVÉ POJETÍ LIDSKÉ DUCHOVNÍ CESTY – SPOJENÍ S VESMÍRNÝMI NÁRODY A NÁVRAT K PRAVÉ PŘIROZENOSTI LIDSKÉHO ŽIVOTA. Co je s vaším Duchem, duší a fyzickým tělem ?  Jak nám pomáhají Andělé – Vesmírní lidé Sil světla ?  Přednáška se koná v sobotu 15. ledna 2005 v KD VLTAVSKÁ – velký sál, Bubenská 1, Metro C – Vltavská, od 13 – 18 hodin, vstupné dobrovolné. Množství materiálů. 6000 stran a 2000 obrázků najdete na </w:t>
      </w:r>
      <w:r>
        <w:rPr>
          <w:rFonts w:cs="Verdana" w:ascii="Verdana" w:hAnsi="Verdana"/>
          <w:b/>
          <w:sz w:val="21"/>
          <w:lang w:val="en-US"/>
        </w:rPr>
        <w:t>www.vesmirni-lide.cz</w:t>
      </w:r>
    </w:p>
    <w:p>
      <w:pPr>
        <w:pStyle w:val="Normal"/>
        <w:jc w:val="both"/>
        <w:rPr>
          <w:rFonts w:ascii="Verdana" w:hAnsi="Verdana" w:cs="Verdana"/>
          <w:b/>
          <w:b/>
          <w:sz w:val="21"/>
          <w:lang w:val="en-US"/>
        </w:rPr>
      </w:pPr>
      <w:r>
        <w:rPr>
          <w:rFonts w:cs="Verdana" w:ascii="Verdana" w:hAnsi="Verdana"/>
          <w:b/>
          <w:sz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47625</wp:posOffset>
                </wp:positionV>
                <wp:extent cx="7037705" cy="51308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7640" cy="513000"/>
                          <a:chOff x="0" y="0"/>
                          <a:chExt cx="7037640" cy="513000"/>
                        </a:xfrm>
                      </wpg:grpSpPr>
                      <wpg:grpSp>
                        <wpg:cNvGrpSpPr/>
                        <wpg:grpSpPr>
                          <a:xfrm>
                            <a:off x="274320" y="0"/>
                            <a:ext cx="6492240" cy="513000"/>
                          </a:xfrm>
                        </wpg:grpSpPr>
                        <pic:pic xmlns:pic="http://schemas.openxmlformats.org/drawingml/2006/picture">
                          <pic:nvPicPr>
                            <pic:cNvPr id="36" name="image4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image4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73152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image4" descr=""/>
                            <pic:cNvPicPr/>
                          </pic:nvPicPr>
                          <pic:blipFill>
                            <a:blip r:embed="rId76"/>
                            <a:stretch/>
                          </pic:blipFill>
                          <pic:spPr>
                            <a:xfrm>
                              <a:off x="146304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image4" descr=""/>
                            <pic:cNvPicPr/>
                          </pic:nvPicPr>
                          <pic:blipFill>
                            <a:blip r:embed="rId77"/>
                            <a:stretch/>
                          </pic:blipFill>
                          <pic:spPr>
                            <a:xfrm>
                              <a:off x="219456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0" name="image4" descr=""/>
                            <pic:cNvPicPr/>
                          </pic:nvPicPr>
                          <pic:blipFill>
                            <a:blip r:embed="rId78"/>
                            <a:stretch/>
                          </pic:blipFill>
                          <pic:spPr>
                            <a:xfrm>
                              <a:off x="292608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" name="image4" descr="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365760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2" name="image4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438912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3" name="image4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512064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4" name="image4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585216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91440"/>
                            <a:ext cx="17964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7" h="5391">
                                <a:moveTo>
                                  <a:pt x="2911" y="5391"/>
                                </a:moveTo>
                                <a:lnTo>
                                  <a:pt x="2654" y="5063"/>
                                </a:lnTo>
                                <a:lnTo>
                                  <a:pt x="2363" y="4737"/>
                                </a:lnTo>
                                <a:lnTo>
                                  <a:pt x="2050" y="4413"/>
                                </a:lnTo>
                                <a:lnTo>
                                  <a:pt x="1728" y="4089"/>
                                </a:lnTo>
                                <a:lnTo>
                                  <a:pt x="1404" y="3764"/>
                                </a:lnTo>
                                <a:lnTo>
                                  <a:pt x="1090" y="3439"/>
                                </a:lnTo>
                                <a:lnTo>
                                  <a:pt x="798" y="3112"/>
                                </a:lnTo>
                                <a:lnTo>
                                  <a:pt x="534" y="2785"/>
                                </a:lnTo>
                                <a:lnTo>
                                  <a:pt x="312" y="2454"/>
                                </a:lnTo>
                                <a:lnTo>
                                  <a:pt x="144" y="2118"/>
                                </a:lnTo>
                                <a:lnTo>
                                  <a:pt x="36" y="1780"/>
                                </a:lnTo>
                                <a:lnTo>
                                  <a:pt x="0" y="1435"/>
                                </a:lnTo>
                                <a:lnTo>
                                  <a:pt x="65" y="1067"/>
                                </a:lnTo>
                                <a:lnTo>
                                  <a:pt x="213" y="746"/>
                                </a:lnTo>
                                <a:lnTo>
                                  <a:pt x="429" y="478"/>
                                </a:lnTo>
                                <a:lnTo>
                                  <a:pt x="697" y="268"/>
                                </a:lnTo>
                                <a:lnTo>
                                  <a:pt x="1001" y="121"/>
                                </a:lnTo>
                                <a:lnTo>
                                  <a:pt x="1327" y="43"/>
                                </a:lnTo>
                                <a:lnTo>
                                  <a:pt x="1659" y="39"/>
                                </a:lnTo>
                                <a:lnTo>
                                  <a:pt x="1980" y="114"/>
                                </a:lnTo>
                                <a:lnTo>
                                  <a:pt x="2276" y="273"/>
                                </a:lnTo>
                                <a:lnTo>
                                  <a:pt x="2533" y="521"/>
                                </a:lnTo>
                                <a:lnTo>
                                  <a:pt x="2733" y="865"/>
                                </a:lnTo>
                                <a:lnTo>
                                  <a:pt x="2860" y="1309"/>
                                </a:lnTo>
                                <a:lnTo>
                                  <a:pt x="3061" y="826"/>
                                </a:lnTo>
                                <a:lnTo>
                                  <a:pt x="3309" y="463"/>
                                </a:lnTo>
                                <a:lnTo>
                                  <a:pt x="3591" y="210"/>
                                </a:lnTo>
                                <a:lnTo>
                                  <a:pt x="3896" y="59"/>
                                </a:lnTo>
                                <a:lnTo>
                                  <a:pt x="4212" y="0"/>
                                </a:lnTo>
                                <a:lnTo>
                                  <a:pt x="4524" y="21"/>
                                </a:lnTo>
                                <a:lnTo>
                                  <a:pt x="4821" y="118"/>
                                </a:lnTo>
                                <a:lnTo>
                                  <a:pt x="5089" y="278"/>
                                </a:lnTo>
                                <a:lnTo>
                                  <a:pt x="5316" y="491"/>
                                </a:lnTo>
                                <a:lnTo>
                                  <a:pt x="5489" y="750"/>
                                </a:lnTo>
                                <a:lnTo>
                                  <a:pt x="5597" y="1044"/>
                                </a:lnTo>
                                <a:lnTo>
                                  <a:pt x="5627" y="1363"/>
                                </a:lnTo>
                                <a:lnTo>
                                  <a:pt x="5620" y="1721"/>
                                </a:lnTo>
                                <a:lnTo>
                                  <a:pt x="5538" y="2069"/>
                                </a:lnTo>
                                <a:lnTo>
                                  <a:pt x="5390" y="2412"/>
                                </a:lnTo>
                                <a:lnTo>
                                  <a:pt x="5188" y="2749"/>
                                </a:lnTo>
                                <a:lnTo>
                                  <a:pt x="4940" y="3081"/>
                                </a:lnTo>
                                <a:lnTo>
                                  <a:pt x="4661" y="3413"/>
                                </a:lnTo>
                                <a:lnTo>
                                  <a:pt x="4360" y="3741"/>
                                </a:lnTo>
                                <a:lnTo>
                                  <a:pt x="4049" y="4069"/>
                                </a:lnTo>
                                <a:lnTo>
                                  <a:pt x="3737" y="4396"/>
                                </a:lnTo>
                                <a:lnTo>
                                  <a:pt x="3436" y="4726"/>
                                </a:lnTo>
                                <a:lnTo>
                                  <a:pt x="3156" y="5057"/>
                                </a:lnTo>
                                <a:lnTo>
                                  <a:pt x="2911" y="5391"/>
                                </a:lnTo>
                                <a:lnTo>
                                  <a:pt x="2911" y="53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91440"/>
                            <a:ext cx="17964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7" h="5391">
                                <a:moveTo>
                                  <a:pt x="2911" y="5391"/>
                                </a:moveTo>
                                <a:lnTo>
                                  <a:pt x="2654" y="5063"/>
                                </a:lnTo>
                                <a:lnTo>
                                  <a:pt x="2363" y="4737"/>
                                </a:lnTo>
                                <a:lnTo>
                                  <a:pt x="2050" y="4413"/>
                                </a:lnTo>
                                <a:lnTo>
                                  <a:pt x="1728" y="4089"/>
                                </a:lnTo>
                                <a:lnTo>
                                  <a:pt x="1404" y="3764"/>
                                </a:lnTo>
                                <a:lnTo>
                                  <a:pt x="1090" y="3439"/>
                                </a:lnTo>
                                <a:lnTo>
                                  <a:pt x="798" y="3112"/>
                                </a:lnTo>
                                <a:lnTo>
                                  <a:pt x="534" y="2785"/>
                                </a:lnTo>
                                <a:lnTo>
                                  <a:pt x="312" y="2454"/>
                                </a:lnTo>
                                <a:lnTo>
                                  <a:pt x="144" y="2118"/>
                                </a:lnTo>
                                <a:lnTo>
                                  <a:pt x="36" y="1780"/>
                                </a:lnTo>
                                <a:lnTo>
                                  <a:pt x="0" y="1435"/>
                                </a:lnTo>
                                <a:lnTo>
                                  <a:pt x="65" y="1067"/>
                                </a:lnTo>
                                <a:lnTo>
                                  <a:pt x="213" y="746"/>
                                </a:lnTo>
                                <a:lnTo>
                                  <a:pt x="429" y="478"/>
                                </a:lnTo>
                                <a:lnTo>
                                  <a:pt x="697" y="268"/>
                                </a:lnTo>
                                <a:lnTo>
                                  <a:pt x="1001" y="121"/>
                                </a:lnTo>
                                <a:lnTo>
                                  <a:pt x="1327" y="43"/>
                                </a:lnTo>
                                <a:lnTo>
                                  <a:pt x="1659" y="39"/>
                                </a:lnTo>
                                <a:lnTo>
                                  <a:pt x="1980" y="114"/>
                                </a:lnTo>
                                <a:lnTo>
                                  <a:pt x="2276" y="273"/>
                                </a:lnTo>
                                <a:lnTo>
                                  <a:pt x="2533" y="521"/>
                                </a:lnTo>
                                <a:lnTo>
                                  <a:pt x="2733" y="865"/>
                                </a:lnTo>
                                <a:lnTo>
                                  <a:pt x="2860" y="1309"/>
                                </a:lnTo>
                                <a:lnTo>
                                  <a:pt x="3061" y="826"/>
                                </a:lnTo>
                                <a:lnTo>
                                  <a:pt x="3309" y="463"/>
                                </a:lnTo>
                                <a:lnTo>
                                  <a:pt x="3591" y="210"/>
                                </a:lnTo>
                                <a:lnTo>
                                  <a:pt x="3896" y="59"/>
                                </a:lnTo>
                                <a:lnTo>
                                  <a:pt x="4212" y="0"/>
                                </a:lnTo>
                                <a:lnTo>
                                  <a:pt x="4524" y="21"/>
                                </a:lnTo>
                                <a:lnTo>
                                  <a:pt x="4821" y="118"/>
                                </a:lnTo>
                                <a:lnTo>
                                  <a:pt x="5089" y="278"/>
                                </a:lnTo>
                                <a:lnTo>
                                  <a:pt x="5316" y="491"/>
                                </a:lnTo>
                                <a:lnTo>
                                  <a:pt x="5489" y="750"/>
                                </a:lnTo>
                                <a:lnTo>
                                  <a:pt x="5597" y="1044"/>
                                </a:lnTo>
                                <a:lnTo>
                                  <a:pt x="5627" y="1363"/>
                                </a:lnTo>
                                <a:lnTo>
                                  <a:pt x="5620" y="1721"/>
                                </a:lnTo>
                                <a:lnTo>
                                  <a:pt x="5538" y="2069"/>
                                </a:lnTo>
                                <a:lnTo>
                                  <a:pt x="5390" y="2412"/>
                                </a:lnTo>
                                <a:lnTo>
                                  <a:pt x="5188" y="2749"/>
                                </a:lnTo>
                                <a:lnTo>
                                  <a:pt x="4940" y="3081"/>
                                </a:lnTo>
                                <a:lnTo>
                                  <a:pt x="4661" y="3413"/>
                                </a:lnTo>
                                <a:lnTo>
                                  <a:pt x="4360" y="3741"/>
                                </a:lnTo>
                                <a:lnTo>
                                  <a:pt x="4049" y="4069"/>
                                </a:lnTo>
                                <a:lnTo>
                                  <a:pt x="3737" y="4396"/>
                                </a:lnTo>
                                <a:lnTo>
                                  <a:pt x="3436" y="4726"/>
                                </a:lnTo>
                                <a:lnTo>
                                  <a:pt x="3156" y="5057"/>
                                </a:lnTo>
                                <a:lnTo>
                                  <a:pt x="2911" y="5391"/>
                                </a:lnTo>
                                <a:lnTo>
                                  <a:pt x="2911" y="53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3.75pt;width:554.15pt;height:40.4pt" coordorigin="-22,75" coordsize="11083,808">
                <v:group id="shape_0" style="position:absolute;left:410;top:75;width:10224;height:808">
                  <v:shape id="shape_0" ID="image4" stroked="f" o:allowincell="f" style="position:absolute;left:410;top:75;width:1007;height:807;mso-wrap-style:none;v-text-anchor:middle" type="_x0000_t75">
                    <v:imagedata r:id="rId83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1562;top:75;width:1007;height:807;mso-wrap-style:none;v-text-anchor:middle" type="_x0000_t75">
                    <v:imagedata r:id="rId84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2714;top:75;width:1007;height:807;mso-wrap-style:none;v-text-anchor:middle" type="_x0000_t75">
                    <v:imagedata r:id="rId85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3866;top:75;width:1007;height:807;mso-wrap-style:none;v-text-anchor:middle" type="_x0000_t75">
                    <v:imagedata r:id="rId86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5018;top:75;width:1007;height:807;mso-wrap-style:none;v-text-anchor:middle" type="_x0000_t75">
                    <v:imagedata r:id="rId87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6170;top:75;width:1007;height:807;mso-wrap-style:none;v-text-anchor:middle" type="_x0000_t75">
                    <v:imagedata r:id="rId88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7322;top:75;width:1007;height:807;mso-wrap-style:none;v-text-anchor:middle" type="_x0000_t75">
                    <v:imagedata r:id="rId89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8474;top:75;width:1007;height:807;mso-wrap-style:none;v-text-anchor:middle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9626;top:75;width:1007;height:807;mso-wrap-style:none;v-text-anchor:middle" type="_x0000_t75">
                    <v:imagedata r:id="rId91" o:detectmouseclick="t"/>
                    <v:stroke color="#3465a4" joinstyle="round" endcap="flat"/>
                    <w10:wrap type="none"/>
                  </v:shape>
                </v:group>
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-22;top:219;width:282;height:27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778;top:219;width:282;height:27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b/>
          <w:b/>
          <w:sz w:val="21"/>
          <w:lang w:val="en-US"/>
        </w:rPr>
      </w:pPr>
      <w:r>
        <w:rPr>
          <w:rFonts w:cs="Verdana" w:ascii="Verdana" w:hAnsi="Verdana"/>
          <w:b/>
          <w:sz w:val="21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1"/>
        </w:rPr>
      </w:pPr>
      <w:r>
        <w:rPr>
          <w:rFonts w:cs="Verdana" w:ascii="Verdana" w:hAnsi="Verdana"/>
          <w:sz w:val="21"/>
        </w:rPr>
      </w:r>
    </w:p>
    <w:p>
      <w:pPr>
        <w:pStyle w:val="Normal"/>
        <w:jc w:val="both"/>
        <w:rPr>
          <w:rFonts w:ascii="Verdana" w:hAnsi="Verdana" w:cs="Verdana"/>
          <w:sz w:val="52"/>
        </w:rPr>
      </w:pPr>
      <w:r>
        <w:rPr>
          <w:rFonts w:cs="Verdana" w:ascii="Verdana" w:hAnsi="Verdana"/>
          <w:sz w:val="5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1"/>
        </w:rPr>
        <w:t xml:space="preserve">Srdečně vás zveme na duchovní přednášku PRAVÉ POJETÍ LIDSKÉ DUCHOVNÍ CESTY – SPOJENÍ S VESMÍRNÝMI NÁRODY A NÁVRAT K PRAVÉ PŘIROZENOSTI LIDSKÉHO ŽIVOTA. Co je s vaším Duchem, duší a fyzickým tělem ?  Jak nám pomáhají Andělé – Vesmírní lidé Sil světla ?  Přednáška se koná v sobotu 15. ledna 2005 v KD VLTAVSKÁ – velký sál, Bubenská 1, Metro C – Vltavská, od 13 – 18 hodin, vstupné dobrovolné. Množství materiálů. 6000 stran a 2000 obrázků najdete na </w:t>
      </w:r>
      <w:r>
        <w:rPr>
          <w:rFonts w:cs="Verdana" w:ascii="Verdana" w:hAnsi="Verdana"/>
          <w:b/>
          <w:sz w:val="21"/>
          <w:lang w:val="en-US"/>
        </w:rPr>
        <w:t>www.vesmirni-lide.cz</w:t>
      </w:r>
    </w:p>
    <w:p>
      <w:pPr>
        <w:pStyle w:val="Normal"/>
        <w:jc w:val="both"/>
        <w:rPr>
          <w:rFonts w:ascii="Verdana" w:hAnsi="Verdana" w:cs="Verdana"/>
          <w:b/>
          <w:b/>
          <w:sz w:val="21"/>
          <w:lang w:val="en-US"/>
        </w:rPr>
      </w:pPr>
      <w:r>
        <w:rPr>
          <w:rFonts w:cs="Verdana" w:ascii="Verdana" w:hAnsi="Verdana"/>
          <w:b/>
          <w:sz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70</wp:posOffset>
                </wp:positionH>
                <wp:positionV relativeFrom="paragraph">
                  <wp:posOffset>47625</wp:posOffset>
                </wp:positionV>
                <wp:extent cx="7037705" cy="51308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7640" cy="513000"/>
                          <a:chOff x="0" y="0"/>
                          <a:chExt cx="7037640" cy="513000"/>
                        </a:xfrm>
                      </wpg:grpSpPr>
                      <wpg:grpSp>
                        <wpg:cNvGrpSpPr/>
                        <wpg:grpSpPr>
                          <a:xfrm>
                            <a:off x="274320" y="0"/>
                            <a:ext cx="6492240" cy="513000"/>
                          </a:xfrm>
                        </wpg:grpSpPr>
                        <pic:pic xmlns:pic="http://schemas.openxmlformats.org/drawingml/2006/picture">
                          <pic:nvPicPr>
                            <pic:cNvPr id="45" name="image4" descr=""/>
                            <pic:cNvPicPr/>
                          </pic:nvPicPr>
                          <pic:blipFill>
                            <a:blip r:embed="rId92"/>
                            <a:stretch/>
                          </pic:blipFill>
                          <pic:spPr>
                            <a:xfrm>
                              <a:off x="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6" name="image4" descr=""/>
                            <pic:cNvPicPr/>
                          </pic:nvPicPr>
                          <pic:blipFill>
                            <a:blip r:embed="rId93"/>
                            <a:stretch/>
                          </pic:blipFill>
                          <pic:spPr>
                            <a:xfrm>
                              <a:off x="73152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" name="image4" descr=""/>
                            <pic:cNvPicPr/>
                          </pic:nvPicPr>
                          <pic:blipFill>
                            <a:blip r:embed="rId94"/>
                            <a:stretch/>
                          </pic:blipFill>
                          <pic:spPr>
                            <a:xfrm>
                              <a:off x="146304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8" name="image4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219456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" name="image4" descr=""/>
                            <pic:cNvPicPr/>
                          </pic:nvPicPr>
                          <pic:blipFill>
                            <a:blip r:embed="rId96"/>
                            <a:stretch/>
                          </pic:blipFill>
                          <pic:spPr>
                            <a:xfrm>
                              <a:off x="292608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0" name="image4" descr=""/>
                            <pic:cNvPicPr/>
                          </pic:nvPicPr>
                          <pic:blipFill>
                            <a:blip r:embed="rId97"/>
                            <a:stretch/>
                          </pic:blipFill>
                          <pic:spPr>
                            <a:xfrm>
                              <a:off x="365760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1" name="image4" descr=""/>
                            <pic:cNvPicPr/>
                          </pic:nvPicPr>
                          <pic:blipFill>
                            <a:blip r:embed="rId98"/>
                            <a:stretch/>
                          </pic:blipFill>
                          <pic:spPr>
                            <a:xfrm>
                              <a:off x="438912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2" name="image4" descr=""/>
                            <pic:cNvPicPr/>
                          </pic:nvPicPr>
                          <pic:blipFill>
                            <a:blip r:embed="rId99"/>
                            <a:stretch/>
                          </pic:blipFill>
                          <pic:spPr>
                            <a:xfrm>
                              <a:off x="512064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3" name="image4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5852160" y="0"/>
                              <a:ext cx="64008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91440"/>
                            <a:ext cx="17964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7" h="5391">
                                <a:moveTo>
                                  <a:pt x="2911" y="5391"/>
                                </a:moveTo>
                                <a:lnTo>
                                  <a:pt x="2654" y="5063"/>
                                </a:lnTo>
                                <a:lnTo>
                                  <a:pt x="2363" y="4737"/>
                                </a:lnTo>
                                <a:lnTo>
                                  <a:pt x="2050" y="4413"/>
                                </a:lnTo>
                                <a:lnTo>
                                  <a:pt x="1728" y="4089"/>
                                </a:lnTo>
                                <a:lnTo>
                                  <a:pt x="1404" y="3764"/>
                                </a:lnTo>
                                <a:lnTo>
                                  <a:pt x="1090" y="3439"/>
                                </a:lnTo>
                                <a:lnTo>
                                  <a:pt x="798" y="3112"/>
                                </a:lnTo>
                                <a:lnTo>
                                  <a:pt x="534" y="2785"/>
                                </a:lnTo>
                                <a:lnTo>
                                  <a:pt x="312" y="2454"/>
                                </a:lnTo>
                                <a:lnTo>
                                  <a:pt x="144" y="2118"/>
                                </a:lnTo>
                                <a:lnTo>
                                  <a:pt x="36" y="1780"/>
                                </a:lnTo>
                                <a:lnTo>
                                  <a:pt x="0" y="1435"/>
                                </a:lnTo>
                                <a:lnTo>
                                  <a:pt x="65" y="1067"/>
                                </a:lnTo>
                                <a:lnTo>
                                  <a:pt x="213" y="746"/>
                                </a:lnTo>
                                <a:lnTo>
                                  <a:pt x="429" y="478"/>
                                </a:lnTo>
                                <a:lnTo>
                                  <a:pt x="697" y="268"/>
                                </a:lnTo>
                                <a:lnTo>
                                  <a:pt x="1001" y="121"/>
                                </a:lnTo>
                                <a:lnTo>
                                  <a:pt x="1327" y="43"/>
                                </a:lnTo>
                                <a:lnTo>
                                  <a:pt x="1659" y="39"/>
                                </a:lnTo>
                                <a:lnTo>
                                  <a:pt x="1980" y="114"/>
                                </a:lnTo>
                                <a:lnTo>
                                  <a:pt x="2276" y="273"/>
                                </a:lnTo>
                                <a:lnTo>
                                  <a:pt x="2533" y="521"/>
                                </a:lnTo>
                                <a:lnTo>
                                  <a:pt x="2733" y="865"/>
                                </a:lnTo>
                                <a:lnTo>
                                  <a:pt x="2860" y="1309"/>
                                </a:lnTo>
                                <a:lnTo>
                                  <a:pt x="3061" y="826"/>
                                </a:lnTo>
                                <a:lnTo>
                                  <a:pt x="3309" y="463"/>
                                </a:lnTo>
                                <a:lnTo>
                                  <a:pt x="3591" y="210"/>
                                </a:lnTo>
                                <a:lnTo>
                                  <a:pt x="3896" y="59"/>
                                </a:lnTo>
                                <a:lnTo>
                                  <a:pt x="4212" y="0"/>
                                </a:lnTo>
                                <a:lnTo>
                                  <a:pt x="4524" y="21"/>
                                </a:lnTo>
                                <a:lnTo>
                                  <a:pt x="4821" y="118"/>
                                </a:lnTo>
                                <a:lnTo>
                                  <a:pt x="5089" y="278"/>
                                </a:lnTo>
                                <a:lnTo>
                                  <a:pt x="5316" y="491"/>
                                </a:lnTo>
                                <a:lnTo>
                                  <a:pt x="5489" y="750"/>
                                </a:lnTo>
                                <a:lnTo>
                                  <a:pt x="5597" y="1044"/>
                                </a:lnTo>
                                <a:lnTo>
                                  <a:pt x="5627" y="1363"/>
                                </a:lnTo>
                                <a:lnTo>
                                  <a:pt x="5620" y="1721"/>
                                </a:lnTo>
                                <a:lnTo>
                                  <a:pt x="5538" y="2069"/>
                                </a:lnTo>
                                <a:lnTo>
                                  <a:pt x="5390" y="2412"/>
                                </a:lnTo>
                                <a:lnTo>
                                  <a:pt x="5188" y="2749"/>
                                </a:lnTo>
                                <a:lnTo>
                                  <a:pt x="4940" y="3081"/>
                                </a:lnTo>
                                <a:lnTo>
                                  <a:pt x="4661" y="3413"/>
                                </a:lnTo>
                                <a:lnTo>
                                  <a:pt x="4360" y="3741"/>
                                </a:lnTo>
                                <a:lnTo>
                                  <a:pt x="4049" y="4069"/>
                                </a:lnTo>
                                <a:lnTo>
                                  <a:pt x="3737" y="4396"/>
                                </a:lnTo>
                                <a:lnTo>
                                  <a:pt x="3436" y="4726"/>
                                </a:lnTo>
                                <a:lnTo>
                                  <a:pt x="3156" y="5057"/>
                                </a:lnTo>
                                <a:lnTo>
                                  <a:pt x="2911" y="5391"/>
                                </a:lnTo>
                                <a:lnTo>
                                  <a:pt x="2911" y="53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91440"/>
                            <a:ext cx="17964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7" h="5391">
                                <a:moveTo>
                                  <a:pt x="2911" y="5391"/>
                                </a:moveTo>
                                <a:lnTo>
                                  <a:pt x="2654" y="5063"/>
                                </a:lnTo>
                                <a:lnTo>
                                  <a:pt x="2363" y="4737"/>
                                </a:lnTo>
                                <a:lnTo>
                                  <a:pt x="2050" y="4413"/>
                                </a:lnTo>
                                <a:lnTo>
                                  <a:pt x="1728" y="4089"/>
                                </a:lnTo>
                                <a:lnTo>
                                  <a:pt x="1404" y="3764"/>
                                </a:lnTo>
                                <a:lnTo>
                                  <a:pt x="1090" y="3439"/>
                                </a:lnTo>
                                <a:lnTo>
                                  <a:pt x="798" y="3112"/>
                                </a:lnTo>
                                <a:lnTo>
                                  <a:pt x="534" y="2785"/>
                                </a:lnTo>
                                <a:lnTo>
                                  <a:pt x="312" y="2454"/>
                                </a:lnTo>
                                <a:lnTo>
                                  <a:pt x="144" y="2118"/>
                                </a:lnTo>
                                <a:lnTo>
                                  <a:pt x="36" y="1780"/>
                                </a:lnTo>
                                <a:lnTo>
                                  <a:pt x="0" y="1435"/>
                                </a:lnTo>
                                <a:lnTo>
                                  <a:pt x="65" y="1067"/>
                                </a:lnTo>
                                <a:lnTo>
                                  <a:pt x="213" y="746"/>
                                </a:lnTo>
                                <a:lnTo>
                                  <a:pt x="429" y="478"/>
                                </a:lnTo>
                                <a:lnTo>
                                  <a:pt x="697" y="268"/>
                                </a:lnTo>
                                <a:lnTo>
                                  <a:pt x="1001" y="121"/>
                                </a:lnTo>
                                <a:lnTo>
                                  <a:pt x="1327" y="43"/>
                                </a:lnTo>
                                <a:lnTo>
                                  <a:pt x="1659" y="39"/>
                                </a:lnTo>
                                <a:lnTo>
                                  <a:pt x="1980" y="114"/>
                                </a:lnTo>
                                <a:lnTo>
                                  <a:pt x="2276" y="273"/>
                                </a:lnTo>
                                <a:lnTo>
                                  <a:pt x="2533" y="521"/>
                                </a:lnTo>
                                <a:lnTo>
                                  <a:pt x="2733" y="865"/>
                                </a:lnTo>
                                <a:lnTo>
                                  <a:pt x="2860" y="1309"/>
                                </a:lnTo>
                                <a:lnTo>
                                  <a:pt x="3061" y="826"/>
                                </a:lnTo>
                                <a:lnTo>
                                  <a:pt x="3309" y="463"/>
                                </a:lnTo>
                                <a:lnTo>
                                  <a:pt x="3591" y="210"/>
                                </a:lnTo>
                                <a:lnTo>
                                  <a:pt x="3896" y="59"/>
                                </a:lnTo>
                                <a:lnTo>
                                  <a:pt x="4212" y="0"/>
                                </a:lnTo>
                                <a:lnTo>
                                  <a:pt x="4524" y="21"/>
                                </a:lnTo>
                                <a:lnTo>
                                  <a:pt x="4821" y="118"/>
                                </a:lnTo>
                                <a:lnTo>
                                  <a:pt x="5089" y="278"/>
                                </a:lnTo>
                                <a:lnTo>
                                  <a:pt x="5316" y="491"/>
                                </a:lnTo>
                                <a:lnTo>
                                  <a:pt x="5489" y="750"/>
                                </a:lnTo>
                                <a:lnTo>
                                  <a:pt x="5597" y="1044"/>
                                </a:lnTo>
                                <a:lnTo>
                                  <a:pt x="5627" y="1363"/>
                                </a:lnTo>
                                <a:lnTo>
                                  <a:pt x="5620" y="1721"/>
                                </a:lnTo>
                                <a:lnTo>
                                  <a:pt x="5538" y="2069"/>
                                </a:lnTo>
                                <a:lnTo>
                                  <a:pt x="5390" y="2412"/>
                                </a:lnTo>
                                <a:lnTo>
                                  <a:pt x="5188" y="2749"/>
                                </a:lnTo>
                                <a:lnTo>
                                  <a:pt x="4940" y="3081"/>
                                </a:lnTo>
                                <a:lnTo>
                                  <a:pt x="4661" y="3413"/>
                                </a:lnTo>
                                <a:lnTo>
                                  <a:pt x="4360" y="3741"/>
                                </a:lnTo>
                                <a:lnTo>
                                  <a:pt x="4049" y="4069"/>
                                </a:lnTo>
                                <a:lnTo>
                                  <a:pt x="3737" y="4396"/>
                                </a:lnTo>
                                <a:lnTo>
                                  <a:pt x="3436" y="4726"/>
                                </a:lnTo>
                                <a:lnTo>
                                  <a:pt x="3156" y="5057"/>
                                </a:lnTo>
                                <a:lnTo>
                                  <a:pt x="2911" y="5391"/>
                                </a:lnTo>
                                <a:lnTo>
                                  <a:pt x="2911" y="53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3.75pt;width:554.15pt;height:40.4pt" coordorigin="-22,75" coordsize="11083,808">
                <v:group id="shape_0" style="position:absolute;left:410;top:75;width:10224;height:808">
                  <v:shape id="shape_0" ID="image4" stroked="f" o:allowincell="f" style="position:absolute;left:410;top:75;width:1007;height:807;mso-wrap-style:none;v-text-anchor:middle" type="_x0000_t75">
                    <v:imagedata r:id="rId101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1562;top:75;width:1007;height:807;mso-wrap-style:none;v-text-anchor:middle" type="_x0000_t75">
                    <v:imagedata r:id="rId102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2714;top:75;width:1007;height:807;mso-wrap-style:none;v-text-anchor:middle" type="_x0000_t75">
                    <v:imagedata r:id="rId103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3866;top:75;width:1007;height:807;mso-wrap-style:none;v-text-anchor:middle" type="_x0000_t75">
                    <v:imagedata r:id="rId104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5018;top:75;width:1007;height:807;mso-wrap-style:none;v-text-anchor:middle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6170;top:75;width:1007;height:807;mso-wrap-style:none;v-text-anchor:middle" type="_x0000_t75">
                    <v:imagedata r:id="rId106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7322;top:75;width:1007;height:807;mso-wrap-style:none;v-text-anchor:middle" type="_x0000_t75">
                    <v:imagedata r:id="rId107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8474;top:75;width:1007;height:807;mso-wrap-style:none;v-text-anchor:middle" type="_x0000_t75">
                    <v:imagedata r:id="rId108" o:detectmouseclick="t"/>
                    <v:stroke color="#3465a4" joinstyle="round" endcap="flat"/>
                    <w10:wrap type="none"/>
                  </v:shape>
                  <v:shape id="shape_0" ID="image4" stroked="f" o:allowincell="f" style="position:absolute;left:9626;top:75;width:1007;height:807;mso-wrap-style:none;v-text-anchor:middle" type="_x0000_t75">
                    <v:imagedata r:id="rId109" o:detectmouseclick="t"/>
                    <v:stroke color="#3465a4" joinstyle="round" endcap="flat"/>
                    <w10:wrap type="none"/>
                  </v:shape>
                </v:group>
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-22;top:219;width:282;height:27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10778;top:219;width:282;height:27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b/>
          <w:b/>
          <w:sz w:val="21"/>
          <w:lang w:val="en-US"/>
        </w:rPr>
      </w:pPr>
      <w:r>
        <w:rPr>
          <w:rFonts w:cs="Verdana" w:ascii="Verdana" w:hAnsi="Verdana"/>
          <w:b/>
          <w:sz w:val="21"/>
          <w:lang w:val="en-US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nextPage"/>
      <w:pgSz w:w="11906" w:h="16838"/>
      <w:pgMar w:left="397" w:right="397" w:gutter="0" w:header="0" w:top="79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4:09:00Z</dcterms:created>
  <dc:creator>IAB</dc:creator>
  <dc:description/>
  <dc:language>en-US</dc:language>
  <cp:lastModifiedBy>IAB</cp:lastModifiedBy>
  <cp:lastPrinted>2004-10-13T16:07:00Z</cp:lastPrinted>
  <dcterms:modified xsi:type="dcterms:W3CDTF">2004-10-13T14:09:00Z</dcterms:modified>
  <cp:revision>2</cp:revision>
  <dc:subject/>
  <dc:title>Srdečně vás zveme na duchovní přednášku PRAVÉ POJETÍ LIDSKÉ DUCHOVNÍ CESTY – SPOJENÍ S VESMÍRNÝMI NÁRODY A NÁVRAT K PRAVÉ PŘIROZENOSTI LIDSKÉHO ŽIVOTA</dc:title>
</cp:coreProperties>
</file>