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SRD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 xml:space="preserve">Tolikrát zní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extech naši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slovo srdce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klíč lásk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ce je pojem duchov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je bytost duchov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lásky celá utka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1795</wp:posOffset>
                </wp:positionH>
                <wp:positionV relativeFrom="paragraph">
                  <wp:posOffset>28575</wp:posOffset>
                </wp:positionV>
                <wp:extent cx="914400" cy="91440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45720"/>
                              <a:ext cx="68256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256680"/>
                            <a:ext cx="598320" cy="10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4120" bIns="24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480240"/>
                            <a:ext cx="343080" cy="106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4120" bIns="24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8520" y="365760"/>
                            <a:ext cx="482040" cy="1116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37440"/>
                              <a:ext cx="165600" cy="36360"/>
                            </a:xfrm>
                            <a:prstGeom prst="leftRightArrow">
                              <a:avLst>
                                <a:gd name="adj1" fmla="val 41889"/>
                                <a:gd name="adj2" fmla="val 12950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317520" y="37440"/>
                              <a:ext cx="165600" cy="36360"/>
                            </a:xfrm>
                            <a:prstGeom prst="leftRightArrow">
                              <a:avLst>
                                <a:gd name="adj1" fmla="val 41889"/>
                                <a:gd name="adj2" fmla="val 12950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2.25pt;width:72pt;height:72pt" coordorigin="4617,45" coordsize="1440,1440">
                <v:group id="shape_0" style="position:absolute;left:4617;top:45;width:1440;height:1440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45;width:1439;height:143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44;top:117;width:1074;height:76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858;top:449;width:941;height:16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79;top:801;width:539;height:16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58;top:680;width:764;height:57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959;top:680;width:260;height:56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62;top:680;width:260;height:56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z díla Stvořitelov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z človíčku pozemsk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srdci máš celé vesmír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vstup do mnoha dimenz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 jde o sdílení pravých energi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ou to vesmíry Pra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tři Nebe rozdělen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vní, druhé, tře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říkáme my, Anděl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vní Nebe jest duchov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jblíže ke Stvořite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é kladou otáz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1239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a hledají odpověd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ruhé Nebe je spojova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ezi prvním a třetí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ndělé řeší otáz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dostali odpověd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řetí Nebe je přírod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fyzické světy, jako máte v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é ukazují odpověd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položené otázk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to základní člen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éž vnitřní, střední a vnějš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nitra ven vše se tvo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dílny Stvořitelov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vše v srdci má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áleží, jak se na to dívá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bohatství uchop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ebo jej zahod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řípadě prvním srdce otevírá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láskyplné komunikace má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valitní vedení dostává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Pravého duchovního Domov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řípadě druhém srdce zavírá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ázdno v něm má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přijímáš ovládací program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dílny jiné – z temn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Fyzickým srdcem myslí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al, co ve středu hrudi nosí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ymetricky na dvě strany klenou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krásně harmonicky tepouc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 na Zemi málo s láskou prac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sval srdce je polovič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levou stranu posunutý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 disharmonicky bijíc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levo k pozitivnímu kanál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kud láskyplné energie prou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 nás, Andělů strážn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přežít mohlo temnot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37. </w:t>
      </w:r>
      <w:r>
        <w:rPr>
          <w:rFonts w:cs="Arial" w:ascii="Arial" w:hAnsi="Arial"/>
          <w:color w:val="000000"/>
          <w:sz w:val="24"/>
        </w:rPr>
        <w:t xml:space="preserve"> Přijal Ivo A. Benda. 2.10.2004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VZDUŠ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38100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pt;width:57.6pt;height:57.6pt" coordorigin="4761,60" coordsize="1152,1152">
                <v:group id="shape_0" style="position:absolute;left:4761;top: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1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8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6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9;width:610;height:45">
                  <v:shape id="shape_0" fillcolor="black" stroked="f" o:allowincell="f" style="position:absolute;left:5033;top:56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 xml:space="preserve">Ovzduší planety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al tak křehk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je velice </w:t>
      </w:r>
      <w:r>
        <w:rPr>
          <w:rFonts w:cs="Arial" w:ascii="Arial" w:hAnsi="Arial"/>
          <w:color w:val="000000"/>
          <w:sz w:val="28"/>
          <w:lang w:val="en-US" w:eastAsia="en-US"/>
        </w:rPr>
        <w:t>teňunk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á velkou péč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 do něj vypouště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98425</wp:posOffset>
            </wp:positionV>
            <wp:extent cx="914400" cy="732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všelijaké jedy a odpad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ami jej nečistí a myslí s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příroda jej očis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vzduší plane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i matka Země čis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astými větry a deš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vás prováze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stačí na to sama již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desát roků trva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50235</wp:posOffset>
            </wp:positionH>
            <wp:positionV relativeFrom="paragraph">
              <wp:posOffset>167005</wp:posOffset>
            </wp:positionV>
            <wp:extent cx="3621405" cy="49377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Vesmírných lidí pomoc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žít mohli Země i lid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jsme tady ve velkém počtu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Domovy své opustili </w:t>
      </w:r>
      <w:r>
        <w:rPr>
          <w:rFonts w:cs="Arial" w:ascii="Arial" w:hAnsi="Arial"/>
          <w:color w:val="000000"/>
          <w:sz w:val="28"/>
          <w:lang w:val="en-US" w:eastAsia="en-US"/>
        </w:rPr>
        <w:t>dočasu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diny zanechali kvůli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chom ji před zkázou zachráni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práce je zde třeb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o tisíc lodí mateřsk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ště více malých lo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vznáší k Zemi pomáha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Láskou – </w:t>
      </w:r>
      <w:r>
        <w:rPr>
          <w:rFonts w:cs="Arial" w:ascii="Arial" w:hAnsi="Arial"/>
          <w:color w:val="000000"/>
          <w:sz w:val="28"/>
          <w:lang w:val="en-US" w:eastAsia="en-US"/>
        </w:rPr>
        <w:t>jemnovibrační</w:t>
      </w:r>
      <w:r>
        <w:rPr>
          <w:rFonts w:cs="Arial" w:ascii="Arial" w:hAnsi="Arial"/>
          <w:color w:val="000000"/>
          <w:sz w:val="28"/>
        </w:rPr>
        <w:t xml:space="preserve"> energi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chno tady čistí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jde jen o tyto jed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i o energií vibra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áš pocit život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éž na energiích závis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lásce se cítíte svě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z lodí posíláme m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všem tady pomáhá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ez vašeho vědom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bychom to neděla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no byste v děrách skonči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nažte se milí lid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si vzájemně dávat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 svůj již změňt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raťte jej narub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 xml:space="preserve"> srdíčkem lidem vš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zprávu !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3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3"/>
        </w:rPr>
        <w:t xml:space="preserve">stavu pozemského člověka </w:t>
      </w:r>
      <w:r>
        <w:rPr>
          <w:rFonts w:cs="Arial" w:ascii="Arial" w:hAnsi="Arial"/>
          <w:i/>
          <w:color w:val="000000"/>
          <w:sz w:val="23"/>
        </w:rPr>
        <w:t>a</w:t>
      </w:r>
      <w:r>
        <w:rPr>
          <w:rFonts w:cs="Arial" w:ascii="Arial" w:hAnsi="Arial"/>
          <w:b/>
          <w:i/>
          <w:color w:val="000000"/>
          <w:sz w:val="23"/>
        </w:rPr>
        <w:t xml:space="preserve"> duchovní cesta</w:t>
      </w:r>
      <w:r>
        <w:rPr>
          <w:rFonts w:cs="Arial" w:ascii="Arial" w:hAnsi="Arial"/>
          <w:i/>
          <w:color w:val="000000"/>
          <w:sz w:val="23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3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3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3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38.  </w:t>
      </w:r>
      <w:r>
        <w:rPr>
          <w:rFonts w:cs="Arial" w:ascii="Arial" w:hAnsi="Arial"/>
          <w:color w:val="000000"/>
          <w:sz w:val="24"/>
        </w:rPr>
        <w:t>Přijal Ivo A. Benda. 2.10.2004.</w:t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94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vesmirni-lide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6:27:00Z</dcterms:created>
  <dc:creator>IAB</dc:creator>
  <dc:description/>
  <dc:language>en-US</dc:language>
  <cp:lastModifiedBy>Lajla</cp:lastModifiedBy>
  <cp:lastPrinted>2008-07-24T18:27:00Z</cp:lastPrinted>
  <dcterms:modified xsi:type="dcterms:W3CDTF">2008-07-27T04:48:00Z</dcterms:modified>
  <cp:revision>3</cp:revision>
  <dc:subject/>
  <dc:title>www.vesmirni-lide.cz  www.vesmirnilide.cz  www.universe-people.cz  www.universe-people.com</dc:title>
</cp:coreProperties>
</file>